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3828" w:leader="none"/>
        </w:tabs>
        <w:spacing w:lineRule="auto" w:line="276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 w:before="0" w:after="0"/>
        <w:ind w:firstLine="450"/>
        <w:jc w:val="right"/>
        <w:rPr/>
      </w:pPr>
      <w:r>
        <w:rPr>
          <w:rFonts w:cs="GHEA Grapalat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 w:before="0" w:after="0"/>
        <w:ind w:firstLine="450"/>
        <w:jc w:val="right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րտակար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րավիճակ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խար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 w:before="0" w:after="0"/>
        <w:ind w:firstLine="450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Arial" w:ascii="GHEA Grapalat" w:hAnsi="GHEA Grapalat"/>
          <w:sz w:val="20"/>
          <w:szCs w:val="20"/>
          <w:lang w:val="en-US"/>
        </w:rPr>
        <w:t xml:space="preserve">2018 </w:t>
      </w:r>
      <w:r>
        <w:rPr>
          <w:rFonts w:cs="Sylfaen" w:ascii="GHEA Grapalat" w:hAnsi="GHEA Grapalat"/>
          <w:sz w:val="20"/>
          <w:szCs w:val="20"/>
        </w:rPr>
        <w:t>թ</w:t>
      </w:r>
      <w:r>
        <w:rPr>
          <w:rFonts w:cs="Sylfaen" w:ascii="GHEA Grapalat" w:hAnsi="GHEA Grapalat"/>
          <w:sz w:val="20"/>
          <w:szCs w:val="20"/>
          <w:lang w:val="en-US"/>
        </w:rPr>
        <w:t>վականի</w:t>
      </w:r>
      <w:r>
        <w:rPr>
          <w:rFonts w:cs="Arial" w:ascii="GHEA Grapalat" w:hAnsi="GHEA Grapalat"/>
          <w:sz w:val="20"/>
          <w:szCs w:val="20"/>
          <w:lang w:val="en-US"/>
        </w:rPr>
        <w:t xml:space="preserve"> ապրիլ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«23» - </w:t>
      </w:r>
      <w:r>
        <w:rPr>
          <w:rFonts w:cs="GHEA Grapalat" w:ascii="GHEA Grapalat" w:hAnsi="GHEA Grapalat"/>
          <w:sz w:val="20"/>
          <w:szCs w:val="20"/>
        </w:rPr>
        <w:t>ի</w:t>
      </w:r>
    </w:p>
    <w:p>
      <w:pPr>
        <w:pStyle w:val="Normal"/>
        <w:spacing w:lineRule="auto" w:line="276" w:before="0" w:after="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թիվ 409 </w:t>
      </w:r>
      <w:r>
        <w:rPr>
          <w:rFonts w:cs="GHEA Grapalat" w:ascii="GHEA Grapalat" w:hAnsi="GHEA Grapalat"/>
          <w:sz w:val="20"/>
          <w:szCs w:val="20"/>
        </w:rPr>
        <w:t>հրամանի</w:t>
      </w:r>
    </w:p>
    <w:p>
      <w:pPr>
        <w:pStyle w:val="Normal"/>
        <w:spacing w:lineRule="auto" w:line="276" w:before="0" w:after="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Spacing1"/>
        <w:tabs>
          <w:tab w:val="clear" w:pos="708"/>
          <w:tab w:val="left" w:pos="851" w:leader="none"/>
        </w:tabs>
        <w:spacing w:lineRule="auto" w:line="36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</w:rPr>
        <w:t>ԿԱՐ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ԵՎ </w:t>
      </w:r>
      <w:r>
        <w:rPr>
          <w:rFonts w:cs="Arial Armenian" w:ascii="GHEA Grapalat" w:hAnsi="GHEA Grapalat"/>
          <w:sz w:val="24"/>
          <w:szCs w:val="24"/>
        </w:rPr>
        <w:t>ԺԱՄԿԵՏՆԵՐ</w:t>
      </w:r>
    </w:p>
    <w:p>
      <w:pPr>
        <w:pStyle w:val="NoSpacing1"/>
        <w:tabs>
          <w:tab w:val="clear" w:pos="708"/>
          <w:tab w:val="left" w:pos="851" w:leader="none"/>
        </w:tabs>
        <w:spacing w:lineRule="auto" w:line="360"/>
        <w:jc w:val="center"/>
        <w:rPr>
          <w:rFonts w:ascii="GHEA Grapalat" w:hAnsi="GHEA Grapalat" w:cs="GHEA Grapalat"/>
          <w:sz w:val="24"/>
          <w:szCs w:val="24"/>
          <w:lang w:val="hy-AM"/>
        </w:rPr>
      </w:pPr>
      <w:bookmarkStart w:id="0" w:name="_Hlk508784225"/>
      <w:bookmarkEnd w:id="0"/>
      <w:r>
        <w:rPr>
          <w:rFonts w:cs="Arial Armenian" w:ascii="GHEA Grapalat" w:hAnsi="GHEA Grapalat"/>
          <w:sz w:val="24"/>
          <w:szCs w:val="24"/>
        </w:rPr>
        <w:t xml:space="preserve">ՀՐՇԵՋ-ՓՐԿԱՐԱՐԱԿԱՆ, ՀԱՏՈՒԿ ՀՐՇԵՋ, ՀԱՏՈՒԿ ՋՐԱՓՐԿԱՐԱՐԱԿԱՆ ՋՈԿԱՏՆԵՐՈՒՄ ԵՎ ՀԱՏՈՒԿ ՆՇԱՆԱԿՈՒԹՅԱՆ ՓՐԿԱՐԱՐԱԿԱՆ ԱՇԽԱՏԱՆՔՆԵՐԻ ԻՐԱԿԱՆԱՑՄԱՆ ԿԵՆՏՐՈՆՈՒՄ ՕՊԵՐԱՏԻՎ ՀԵՐԹԱՊԱՀՈՒԹՅԱՆ ԻՐԱԿԱՆԱՑՄԱՆ ԵՎ ԸՆԴՈՒՆՄԱՆ-ՀԱՆՁՆՄԱՆ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lang w:val="en-US"/>
        </w:rPr>
      </w:pPr>
      <w:bookmarkStart w:id="1" w:name="_Hlk508784225"/>
      <w:bookmarkEnd w:id="1"/>
      <w:r>
        <w:rPr>
          <w:rFonts w:cs="GHEA Grapalat" w:ascii="GHEA Grapalat" w:hAnsi="GHEA Grapalat"/>
          <w:sz w:val="24"/>
          <w:szCs w:val="24"/>
          <w:lang w:val="en-US"/>
        </w:rPr>
        <w:t>1.ԸՆԴՀԱՆՈՒՐ ԴՐՈՒՅԹՆԵՐ</w:t>
      </w:r>
    </w:p>
    <w:p>
      <w:pPr>
        <w:pStyle w:val="NoSpacing1"/>
        <w:numPr>
          <w:ilvl w:val="3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8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ույն </w:t>
      </w:r>
      <w:r>
        <w:rPr>
          <w:rFonts w:cs="GHEA Grapalat" w:ascii="GHEA Grapalat" w:hAnsi="GHEA Grapalat"/>
          <w:sz w:val="24"/>
          <w:szCs w:val="24"/>
        </w:rPr>
        <w:t>կարգ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ավոր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են Հայաստանի 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(այսուհետ՝</w:t>
      </w:r>
      <w:r>
        <w:rPr>
          <w:rFonts w:cs="GHEA Grapalat" w:ascii="GHEA Grapalat" w:hAnsi="GHEA Grapalat"/>
          <w:sz w:val="24"/>
          <w:szCs w:val="24"/>
        </w:rPr>
        <w:t xml:space="preserve"> ՀՀ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րտակարգ իրավիճակների նախարարության (այսուհետ` </w:t>
      </w:r>
      <w:r>
        <w:rPr>
          <w:rFonts w:cs="GHEA Grapalat" w:ascii="GHEA Grapalat" w:hAnsi="GHEA Grapalat"/>
          <w:sz w:val="24"/>
          <w:szCs w:val="24"/>
        </w:rPr>
        <w:t>Նախարար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փրկարար ծառայության (այսուհետ՝ </w:t>
      </w:r>
      <w:r>
        <w:rPr>
          <w:rFonts w:cs="GHEA Grapalat" w:ascii="GHEA Grapalat" w:hAnsi="GHEA Grapalat"/>
          <w:sz w:val="24"/>
          <w:szCs w:val="24"/>
        </w:rPr>
        <w:t>Ծառայություն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 xml:space="preserve">հրշեջ-փրկարարական, հատուկ հրշեջ, հատուկ ջրափրկարարական ջոկատներում և հատուկ նշանակության փրկարարական աշխատանք-ների իրականացման կենտրոնում օպերատիվ հերթապահության իրականացման  և ընդունման-հանձնման </w:t>
      </w:r>
      <w:r>
        <w:rPr>
          <w:rFonts w:cs="GHEA Grapalat" w:ascii="GHEA Grapalat" w:hAnsi="GHEA Grapalat"/>
          <w:sz w:val="24"/>
          <w:szCs w:val="24"/>
          <w:lang w:val="hy-AM"/>
        </w:rPr>
        <w:t>հետ կապված հարաբերություններ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50"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րգ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պահանջները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տարածվում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են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>հրշեջ-փրկարարական, հատուկ հրշեջ, հատուկ ջրափրկարարական ջոկատի և հատուկ նշանակության փրկարարական աշխատանքների իրականացման կենտրո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այսուհետ՝ Ջոկատներ)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վրա</w:t>
      </w:r>
      <w:r>
        <w:rPr>
          <w:rFonts w:cs="GHEA Grapalat" w:ascii="GHEA Grapalat" w:hAnsi="GHEA Grapalat"/>
          <w:sz w:val="24"/>
          <w:szCs w:val="24"/>
          <w:lang w:val="hy-AM"/>
        </w:rPr>
        <w:t>` յուրաքանչյուր Ջոկատին իր մասով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 xml:space="preserve">,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>որտեղ իրականացվում  է օպերատիվ հերթապահություն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50"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sz w:val="24"/>
          <w:szCs w:val="24"/>
          <w:lang w:val="hy-AM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Օպերատիվ հերթապահությունն ապահովում է Ջոկա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երի խմբերի,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 xml:space="preserve">հերթափոխերի մշտական պատրաստվածությունը,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հրդեհաշիջման, փրկարարական, ջրափրկարարական և անհետաձգելի վթարավերականգնողական աշխատանքների իրականացումը և ամենօրյա գործունեության ծավալումը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կարգում կիրառվող հիմնական հասկացությունները`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օպերատիվ հերթապահություն՝ ըստ հերթականության անձնակազմի կողմից սահմանաված ժամանակահատվածում պաշտոնական պարտականությունների կատարու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օպերատիվ հերթապահության իրականացման ժամկետ՝ Ջոկատում շուրջօրյա ծառայության իրականացման համար սահմանված ժամանա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օպերատիվ հերթապահություն իրականացնող ստորաբաժանում՝ հրշեջ-փրկարարական, փրկարարական, ջրափրկարարական և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առանձի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բարդության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val="hy-AM" w:eastAsia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շխատանքներ կատարող մասնագիտացված 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ստորաբաժանումնե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րշեջ-փրկարարական, փրկարարական, ջրափրկարարական տեխնիկա` մարդկանց և նյութական արժեքները պաշտպանելու, արտակարգ իրավիճակի կանխման, դրա տարածումը սահմանափակելու և հրդեհաշիջման ու այլ փրկարարական, ջրափրկարարական գործողությունների իրականացման համար նախատեսված տեխնիկական միջոցներ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Style w:val="Emphasis"/>
          <w:rFonts w:ascii="GHEA Grapalat" w:hAnsi="GHEA Grapalat" w:cs="Sylfaen"/>
          <w:i w:val="false"/>
          <w:i w:val="false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Arial Armenian" w:ascii="GHEA Grapalat" w:hAnsi="GHEA Grapalat"/>
          <w:sz w:val="24"/>
          <w:szCs w:val="24"/>
          <w:lang w:val="hy-AM"/>
        </w:rPr>
        <w:t xml:space="preserve">2.ՕՊԵՐԱՏԻՎ ՀԵՐԹԱՊԱՀՈՒԹՅԱՆ ԻՐԱԿԱՆԱՑՄԱՆ ԺԱՄԿԵՏՆԵՐԸ ԵՎ ԸՆԴՈՒՆՄԱՆ-ՀԱՆՁՆՄԱՆ 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ՈՒ </w:t>
      </w:r>
      <w:r>
        <w:rPr>
          <w:rFonts w:cs="Sylfaen" w:ascii="GHEA Grapalat" w:hAnsi="GHEA Grapalat"/>
          <w:sz w:val="24"/>
          <w:szCs w:val="24"/>
          <w:lang w:val="hy-AM"/>
        </w:rPr>
        <w:t>ԻՐԱԿԱՆԱՑՈՒՄԸ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Ջոկատներ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օպերատի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երթապահություն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րականացվ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օր</w:t>
      </w:r>
      <w:r>
        <w:rPr>
          <w:rFonts w:cs="GHEA Grapalat" w:ascii="GHEA Grapalat" w:hAnsi="GHEA Grapalat"/>
          <w:sz w:val="24"/>
          <w:szCs w:val="24"/>
          <w:lang w:val="fr-FR"/>
        </w:rPr>
        <w:t>, շ</w:t>
      </w:r>
      <w:r>
        <w:rPr>
          <w:rFonts w:cs="GHEA Grapalat" w:ascii="GHEA Grapalat" w:hAnsi="GHEA Grapalat"/>
          <w:sz w:val="24"/>
          <w:szCs w:val="24"/>
          <w:lang w:val="en-US"/>
        </w:rPr>
        <w:t>ուրջօրյա՝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ժամ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09:00-</w:t>
      </w:r>
      <w:r>
        <w:rPr>
          <w:rFonts w:cs="GHEA Grapalat" w:ascii="GHEA Grapalat" w:hAnsi="GHEA Grapalat"/>
          <w:sz w:val="24"/>
          <w:szCs w:val="24"/>
          <w:lang w:val="en-US"/>
        </w:rPr>
        <w:t>ի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ինչ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ջորդ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օր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ժամ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09:00-</w:t>
      </w:r>
      <w:r>
        <w:rPr>
          <w:rFonts w:cs="GHEA Grapalat" w:ascii="GHEA Grapalat" w:hAnsi="GHEA Grapalat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Օպերատի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րթապահություն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ականացվում է Ջոկատ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րթապահ խմբ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հերթափոխերի անձնակազմի կողմից, հաջորդաբար՝ չոր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րթափոխության կարգո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882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Օպերատի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րթապահ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իրականացմ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ընթացքում Ջ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ոկատ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անձնակազմ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օգտագործում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է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համապատասխան գույք-սարքավորումներով կահավորված </w:t>
      </w:r>
      <w:r>
        <w:rPr>
          <w:rFonts w:cs="GHEA Grapalat" w:ascii="GHEA Grapalat" w:hAnsi="GHEA Grapalat"/>
          <w:sz w:val="24"/>
          <w:szCs w:val="24"/>
          <w:lang w:val="hy-AM"/>
        </w:rPr>
        <w:t>փրկարա-րական, ջրափրկարարական և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րշեջ-փրկարարական ավտոմեքենա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ներ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Ջոկատի օպերատի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րթապահ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նական խնդիրներն են՝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հրդեհաշիջման, փրկարարական, ջրափրկարարական և անհետաձգելի վթարավերականգնողական աշխատանքներ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րականացման նպատակով հերթապահ խմբերի, հերթափոխերի  պատրաստականության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մշ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պահովումը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հրդեհաշիջման, փրկարարական, ջրափրկարարական և անհետաձգելի վթարավերականգնողական աշխատանքների ավարտից հետո ավտոմեքենաներն ու տեխնիկան արագ հաշվարկի դնելը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>անձնակազմի կարգապահության մշտական ապահովումը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ոկատների, Ծառայության ճգնաժամային կառավարման ազգային կենտրոնի (այսուհետ՝ ՃԿԱԿ) հետ մշտական կապի պահպանումը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ոկատի տարածքի պահպանության ու մաքրության ապահովումը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sz w:val="24"/>
          <w:szCs w:val="24"/>
          <w:lang w:val="hy-AM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Ջոկատի օպերատիվ հերթապահությ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օրակարգը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սահմանում է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Ծառայությ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տնօրենը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Ջոկատի օպերատիվ հերթապահության կազմակերպման համար նախատեսված են </w:t>
      </w:r>
      <w:r>
        <w:rPr>
          <w:rFonts w:cs="Sylfaen" w:ascii="GHEA Grapalat" w:hAnsi="GHEA Grapalat"/>
          <w:sz w:val="24"/>
          <w:szCs w:val="24"/>
          <w:lang w:val="hy-AM"/>
        </w:rPr>
        <w:t>հետև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աշտոնները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Ծառայության հատուկ և հրշեջ-փրկարարական ջոկատներ`</w:t>
      </w:r>
    </w:p>
    <w:p>
      <w:pPr>
        <w:pStyle w:val="ListParagraph"/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.խմբի հրամանատար, խմբի պետ, հերթափոխի պետ (այսուհետ՝ հերթապահ խմբի պետ),</w:t>
      </w:r>
    </w:p>
    <w:p>
      <w:pPr>
        <w:pStyle w:val="ListParagraph"/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. օղակի հրամանատար,</w:t>
      </w:r>
    </w:p>
    <w:p>
      <w:pPr>
        <w:pStyle w:val="ListParagraph"/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. ավագ վարորդ,</w:t>
      </w:r>
    </w:p>
    <w:p>
      <w:pPr>
        <w:pStyle w:val="ListParagraph"/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դ. </w:t>
      </w:r>
      <w:r>
        <w:rPr>
          <w:rFonts w:cs="GHEA Grapalat" w:ascii="GHEA Grapalat" w:hAnsi="GHEA Grapalat"/>
          <w:sz w:val="24"/>
          <w:szCs w:val="24"/>
          <w:lang w:val="en-US"/>
        </w:rPr>
        <w:t>վ</w:t>
      </w:r>
      <w:r>
        <w:rPr>
          <w:rFonts w:cs="GHEA Grapalat" w:ascii="GHEA Grapalat" w:hAnsi="GHEA Grapalat"/>
          <w:sz w:val="24"/>
          <w:szCs w:val="24"/>
          <w:lang w:val="hy-AM"/>
        </w:rPr>
        <w:t>արորդ,</w:t>
      </w:r>
    </w:p>
    <w:p>
      <w:pPr>
        <w:pStyle w:val="ListParagraph"/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. ավագ հրշեջ-փրկարար,</w:t>
      </w:r>
    </w:p>
    <w:p>
      <w:pPr>
        <w:pStyle w:val="ListParagraph"/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զ. հրշեջ-փրկարար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sz w:val="24"/>
          <w:szCs w:val="24"/>
          <w:lang w:val="hy-AM"/>
        </w:rPr>
        <w:t>ատուկ նշանակության փրկարարական աշխատանքների իրականացման կենտրոն`</w:t>
      </w:r>
    </w:p>
    <w:p>
      <w:pPr>
        <w:pStyle w:val="ListParagraph"/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. ջոկատի հրամանատար (այսուհետ՝ հերթապահ խմբի պետ),</w:t>
      </w:r>
    </w:p>
    <w:p>
      <w:pPr>
        <w:pStyle w:val="ListParagraph"/>
        <w:tabs>
          <w:tab w:val="clear" w:pos="708"/>
          <w:tab w:val="left" w:pos="1430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. ջոկատի հրամանատարի տեղակալ,</w:t>
      </w:r>
    </w:p>
    <w:p>
      <w:pPr>
        <w:pStyle w:val="ListParagraph"/>
        <w:tabs>
          <w:tab w:val="clear" w:pos="708"/>
          <w:tab w:val="left" w:pos="1430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. խմբի պետ,</w:t>
      </w:r>
    </w:p>
    <w:p>
      <w:pPr>
        <w:pStyle w:val="ListParagraph"/>
        <w:tabs>
          <w:tab w:val="clear" w:pos="708"/>
          <w:tab w:val="left" w:pos="1430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. ընդհանուր պրոֆիլի փրկարար,</w:t>
      </w:r>
    </w:p>
    <w:p>
      <w:pPr>
        <w:pStyle w:val="ListParagraph"/>
        <w:tabs>
          <w:tab w:val="clear" w:pos="708"/>
          <w:tab w:val="left" w:pos="1430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. լեռնափրկարար-դեսանտ,</w:t>
      </w:r>
    </w:p>
    <w:p>
      <w:pPr>
        <w:pStyle w:val="ListParagraph"/>
        <w:tabs>
          <w:tab w:val="clear" w:pos="708"/>
          <w:tab w:val="left" w:pos="1430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զ. տեխնիկ-փրկարար,</w:t>
      </w:r>
    </w:p>
    <w:p>
      <w:pPr>
        <w:pStyle w:val="ListParagraph"/>
        <w:tabs>
          <w:tab w:val="clear" w:pos="708"/>
          <w:tab w:val="left" w:pos="1430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է. վարորդ-փրկարար,</w:t>
      </w:r>
    </w:p>
    <w:p>
      <w:pPr>
        <w:pStyle w:val="ListParagraph"/>
        <w:tabs>
          <w:tab w:val="clear" w:pos="708"/>
          <w:tab w:val="left" w:pos="1430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. վարորդ-փրկարար-մոտոցիկլավար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  <w:tab w:val="left" w:pos="1430" w:leader="none"/>
        </w:tabs>
        <w:spacing w:lineRule="auto" w:line="360" w:before="0" w:after="0"/>
        <w:ind w:left="14" w:firstLine="913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հատուկ ջրափրկարարական ջոկատ՝</w:t>
      </w:r>
    </w:p>
    <w:p>
      <w:pPr>
        <w:pStyle w:val="ListParagraph"/>
        <w:tabs>
          <w:tab w:val="clear" w:pos="708"/>
          <w:tab w:val="left" w:pos="882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ա.օղակի հրամանատար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ListParagraph"/>
        <w:tabs>
          <w:tab w:val="clear" w:pos="708"/>
          <w:tab w:val="left" w:pos="882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բ.ջրասուզակ-փրկարար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ListParagraph"/>
        <w:tabs>
          <w:tab w:val="clear" w:pos="708"/>
          <w:tab w:val="left" w:pos="882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գ.մոտորանավակավար-փրկարար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ListParagraph"/>
        <w:tabs>
          <w:tab w:val="clear" w:pos="708"/>
          <w:tab w:val="left" w:pos="882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դ.նավաստի-փրկարար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ListParagraph"/>
        <w:tabs>
          <w:tab w:val="clear" w:pos="708"/>
          <w:tab w:val="left" w:pos="882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en-US"/>
        </w:rPr>
        <w:t>ե.մեխանիկ-փրկարար,</w:t>
      </w:r>
    </w:p>
    <w:p>
      <w:pPr>
        <w:pStyle w:val="ListParagraph"/>
        <w:tabs>
          <w:tab w:val="clear" w:pos="708"/>
          <w:tab w:val="left" w:pos="882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en-US"/>
        </w:rPr>
        <w:t>զ.վարորդ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Ջոկատի </w:t>
      </w:r>
      <w:r>
        <w:rPr>
          <w:rFonts w:cs="GHEA Grapalat" w:ascii="GHEA Grapalat" w:hAnsi="GHEA Grapalat"/>
          <w:sz w:val="24"/>
          <w:szCs w:val="24"/>
          <w:lang w:val="en-US"/>
        </w:rPr>
        <w:t>հ</w:t>
      </w:r>
      <w:r>
        <w:rPr>
          <w:rFonts w:cs="GHEA Grapalat" w:ascii="GHEA Grapalat" w:hAnsi="GHEA Grapalat"/>
          <w:sz w:val="24"/>
          <w:szCs w:val="24"/>
          <w:lang w:val="hy-AM"/>
        </w:rPr>
        <w:t>երթապահ խմբի ծառայողներ</w:t>
      </w:r>
      <w:r>
        <w:rPr>
          <w:rFonts w:cs="GHEA Grapalat" w:ascii="GHEA Grapalat" w:hAnsi="GHEA Grapalat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իրենց </w:t>
      </w:r>
      <w:r>
        <w:rPr>
          <w:rFonts w:cs="GHEA Grapalat" w:ascii="GHEA Grapalat" w:hAnsi="GHEA Grapalat"/>
          <w:sz w:val="24"/>
          <w:szCs w:val="24"/>
          <w:lang w:val="en-US"/>
        </w:rPr>
        <w:t>օպերատիվ հերթապահությ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ընթացքում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րտավոր են`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sz w:val="24"/>
          <w:szCs w:val="24"/>
          <w:lang w:val="hy-AM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ծառայողական պարտականությունները, ղեկավարությ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ողմից տրվող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>հրամաններն ու կարգադրությունները կատարել ճիշտ և ժամանակին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մշտապես կատարելագործել մասնագիտական գիտելիքներն ու գործնական հմտությունները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խնամքով օգտագործել և պահպանել Ջոկատում գտնվող գույքը-սարքավորումները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fr-FR"/>
        </w:rPr>
        <w:t>պահպանել կարգապահությունը, օրակարգն ու համազգեստի կրման կանոններ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Ջոկատների հերթապահ խմբերի կողմից իրականացվում են հետևյալ միջոցառումները՝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ասնագիտական պատրաստության իրականացում՝ համաձայն գործող հրամանների, հրահանգների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պասարկման տարածքի ուսումնասիրություն՝ օպերատիվ-մարտավարական տեսանկյունից.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փրկարարական, ջրափրկարարական և հրշեջ-փրկարարական ավտոմեքենաների, տեխնիկայի, միջոցների, գույք-սարքավորումների սարքինության նկատմամբ հսկողության իրականացում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պահ խմբերի ծառայողական խնդիրների հետ կապված այլ անհրաժեշտ միջոցառումների իրականացում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Ջոկատների մարտական հաշվարկներում գտնվող փրկարարական, ջրափրկարարական և հրշեջ-փրկարարական ավտոմեքենաները, տեխնիկան, գույքն ու սարքավորումները պետք լինեն սարքին վիճակում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Օպերատիվ հերթապահության ընթացքում անսարքություններ հայտնաբերելու դեպքում անհապաղ միջոցներ են ձեռնարկվում դրանց փոխարինման և վերանորոգման ուղղությամբ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նսարք փրկարարական, ջրափրկարարական և հրշեջ-փրկարարական ավտոմեքենան և տեխնիկան, որը հնարավոր չէ վերանորոգել տեղի ուժերով, հանվում է մարտական հաշվարկից, փոխարինվում է պահեստային ավտոմեքենայով, տեխնիկայով և այդ մասին տեղեկացվում է Ծառայության թիկունքի և նյութատեխնիկական ապահովման վարչությունը (այսուհետ` ԹՆԱՎ), ՃԿԱԿ-ը, ինչպես նաև մարզային ճգնաժամային կառավարման կենտրոնը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Պահեստային ավտոմեքենա կամ տեխնիկա չլինելու կամ անսարք լինելու դեպքում, անհապաղ զեկուցվում է վերադաս պաշտոնատար անձին և վերջինիս կողմից միջոցներ են ձեռնարկվում այլ ստորաբաժանումներից համապատասխան ավտոմեքենա կամ տեխնիկա մարտական հաշվարկում ներգրավվելու ուղղությամբ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Ջոկատի օպերատիվ հերթապահությանն ընդգրկված խմբերի անձնակազմը հերթապահությունն իրականացնում է  ըստ սեզոնի՝ սահմանված փրկարարական համազգեստով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98" w:firstLine="434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Ջոկատի օպերատիվ հերթապահություն իրականացնող անձնակազմը ծառայության կրման ընթացքում պետք է գտնվի Ջոկատի տարածքում և առանց թույլտվության չբացակայի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98" w:firstLine="434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Օպերատիվ հերթապահության հերթապահ խմբի պետը կարող է անձնակազմին թույլատրել ժամանակավորապես դուրս գալ Ջոկատից՝ միայն ծառայության հետ կապված հարցերով, Ջոկատի հրամանատարի գիտությամբ, վերադաս ստորաբաժանման պետի թույլտվությունը ստանալուց հետո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98" w:firstLine="434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ոկատի օրակարգի պահանջների կատարման խախտումներ չի թույլատրվում` բացառությամբ հերթապահ խմբի ելքերի ժամանակ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ձնակազմին հանգստի (քնելու) ժամանակ թույլատրվում է հանել միայն կիսաճտքավոր կոշիկները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98" w:firstLine="434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Ջոկատի ավտոկայանատեղի, ծառայողական ու օժանդակ սենյակների, ինչպես նաև ավտոմեքենաների և գույք-սարքավորումների մաքրությունն ապահովվում է հերթապահ խմբերի անձնակազմը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98" w:firstLine="434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րտակարգ իրավիճակների վայրերից, պատահարներից, պարապմունքներից  վերադառնալուց հետո, անձնակազմն անմիջապես միջոցներ է ձեռնարկում փրկարարական, ջրափրկարարական և հրշեջ-փրկարարական ավտոմեքենաները, տեխնիկան, գույք-սարքավորումները հաշվարկի դնելու ուղղությամբ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ձնակազմի և տեխնիկայի պատրաստ լինելու մասին հերթապահ խմբի պետը զեկուցում է վերադաս ղեկավարին կամ նրան փոխարինող անձին և ՃԿԱԿ-ին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ոկատի ծառայողական սենյակներ թույլատրվում է մուտք գործել՝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70" w:leader="none"/>
          <w:tab w:val="left" w:pos="993" w:leader="none"/>
        </w:tabs>
        <w:spacing w:lineRule="auto" w:line="360" w:before="0" w:after="0"/>
        <w:ind w:left="0" w:firstLine="532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խմբերի ծառայությունը ստուգելու նպատակով ներկայացած անձան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70" w:leader="none"/>
          <w:tab w:val="left" w:pos="993" w:leader="none"/>
        </w:tabs>
        <w:spacing w:lineRule="auto" w:line="360" w:before="0" w:after="0"/>
        <w:ind w:left="0" w:firstLine="532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առայողական այլ հարցերով ներկայացած անձանց:</w:t>
      </w:r>
    </w:p>
    <w:p>
      <w:pPr>
        <w:pStyle w:val="Normal"/>
        <w:tabs>
          <w:tab w:val="clear" w:pos="708"/>
          <w:tab w:val="left" w:pos="0" w:leader="none"/>
          <w:tab w:val="left" w:pos="660" w:leader="none"/>
          <w:tab w:val="left" w:pos="1050" w:leader="none"/>
        </w:tabs>
        <w:spacing w:lineRule="auto" w:line="360" w:before="0" w:after="0"/>
        <w:ind w:left="42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3. ՋՈԿԱՏԻ  ՕՊԵՐԱՏԻՎ ՀԵՐԹԱՊԱՀՈՒԹՅԱՆ 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ԸՆԴՈՒՆՈՒՄ-ՀԱՆՁՆՈՒՄԸ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Ջոկատի օպերատիվ հերթապահության ընդունում-հանձնումը կատարվում է հրշեջ-փրկարարական, ջրափրկարարական ավտոմեքենա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ների, տեխնիկայի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գույք-սարքավորում-ների,  ծառայողական փաստաթղթերի ընդունման-հանձնման նպատակով  և իր մեջ ներառում է՝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օպերատիվ </w:t>
      </w: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  <w:lang w:val="en-US"/>
        </w:rPr>
        <w:t>երթապահության հանձնման նախապատրաստում</w:t>
      </w:r>
      <w:r>
        <w:rPr>
          <w:rFonts w:cs="GHEA Grapalat" w:ascii="GHEA Grapalat" w:hAnsi="GHEA Grapalat"/>
          <w:sz w:val="24"/>
          <w:szCs w:val="24"/>
          <w:lang w:val="hy-AM"/>
        </w:rPr>
        <w:t>ը.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նձնակազմի շարվելը փոխարինման համար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օպերատիվ հերթապահության </w:t>
      </w:r>
      <w:r>
        <w:rPr>
          <w:rFonts w:cs="GHEA Grapalat" w:ascii="GHEA Grapalat" w:hAnsi="GHEA Grapalat"/>
          <w:sz w:val="24"/>
          <w:szCs w:val="24"/>
          <w:lang w:val="hy-AM"/>
        </w:rPr>
        <w:t>ընդունում-</w:t>
      </w:r>
      <w:r>
        <w:rPr>
          <w:rFonts w:cs="GHEA Grapalat" w:ascii="GHEA Grapalat" w:hAnsi="GHEA Grapalat"/>
          <w:sz w:val="24"/>
          <w:szCs w:val="24"/>
          <w:lang w:val="en-US"/>
        </w:rPr>
        <w:t>հանձնում</w:t>
      </w:r>
      <w:r>
        <w:rPr>
          <w:rFonts w:cs="GHEA Grapalat" w:ascii="GHEA Grapalat" w:hAnsi="GHEA Grapalat"/>
          <w:sz w:val="24"/>
          <w:szCs w:val="24"/>
          <w:lang w:val="hy-AM"/>
        </w:rPr>
        <w:t>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Օպերատիվ հերթապահության </w:t>
      </w:r>
      <w:r>
        <w:rPr>
          <w:rFonts w:cs="GHEA Grapalat" w:ascii="GHEA Grapalat" w:hAnsi="GHEA Grapalat"/>
          <w:sz w:val="24"/>
          <w:szCs w:val="24"/>
          <w:lang w:val="hy-AM"/>
        </w:rPr>
        <w:t>ընդունմ</w:t>
      </w:r>
      <w:r>
        <w:rPr>
          <w:rFonts w:cs="GHEA Grapalat" w:ascii="GHEA Grapalat" w:hAnsi="GHEA Grapalat"/>
          <w:sz w:val="24"/>
          <w:szCs w:val="24"/>
          <w:lang w:val="en-US"/>
        </w:rPr>
        <w:t>ան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GHEA Grapalat" w:ascii="GHEA Grapalat" w:hAnsi="GHEA Grapalat"/>
          <w:sz w:val="24"/>
          <w:szCs w:val="24"/>
          <w:lang w:val="en-US"/>
        </w:rPr>
        <w:t>հանձնման</w:t>
      </w:r>
      <w:r>
        <w:rPr>
          <w:rFonts w:cs="GHEA Grapalat" w:ascii="GHEA Grapalat" w:hAnsi="GHEA Grapalat"/>
          <w:sz w:val="24"/>
          <w:szCs w:val="24"/>
          <w:lang w:val="hy-AM"/>
        </w:rPr>
        <w:t>ը մասնակցում է ընդունող և հանձնող խմբ</w:t>
      </w:r>
      <w:r>
        <w:rPr>
          <w:rFonts w:cs="GHEA Grapalat" w:ascii="GHEA Grapalat" w:hAnsi="GHEA Grapalat"/>
          <w:sz w:val="24"/>
          <w:szCs w:val="24"/>
          <w:lang w:val="en-US"/>
        </w:rPr>
        <w:t>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ողջ անձնակազմ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երթափոխերի օպերատիվ հերթապահության ընդունում-հանձնումն իրականաց-վում է Ջոկատի հրամանատարի կամ նրան փոխարինող պաշտոնատար անձի հրամանո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տորաբաժանումների օպերատիվ հերթապահություն իրականացնող խմբերի ընդունում-հանձնումը կատարվում է ժամը 09:00-ին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Օպերատիվ հերթապահությունն  ընդունող հերթապահ խմբի պետը տալիս է Հե'րթափոխի հրամանը, որից հետո հերթապահը տալիս է 3 կարճ ազդանշան: Ազդանշանից հետո հանձնող և ընդունող խմբերի անձակազմը հագնում է համապատասխան հագուստ-հանդերձանքը և շարվում է Ջոկատի հրամանատարի կողմից սահմանված տեղու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Օպերատիվ հերթապահությունն </w:t>
      </w:r>
      <w:r>
        <w:rPr>
          <w:rFonts w:cs="Sylfaen" w:ascii="GHEA Grapalat" w:hAnsi="GHEA Grapalat"/>
          <w:sz w:val="24"/>
          <w:szCs w:val="24"/>
          <w:lang w:val="hy-AM"/>
        </w:rPr>
        <w:t>ընդուն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երթապահ խմբի պետը ստուգում է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ձնակազմի պատրաստվածության վիճակը ծառայության կրման համա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րտաքին տեսքը և  համազգեստի կրման համապատասխանությունը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պատասխան հագուստ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GHEA Grapalat" w:ascii="GHEA Grapalat" w:hAnsi="GHEA Grapalat"/>
          <w:sz w:val="24"/>
          <w:szCs w:val="24"/>
          <w:lang w:val="en-US"/>
        </w:rPr>
        <w:t>հանդերձանքի վիճակը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en-US"/>
        </w:rPr>
        <w:t>ավտոմ</w:t>
      </w:r>
      <w:r>
        <w:rPr>
          <w:rFonts w:cs="GHEA Grapalat" w:ascii="GHEA Grapalat" w:hAnsi="GHEA Grapalat"/>
          <w:sz w:val="24"/>
          <w:szCs w:val="24"/>
          <w:lang w:val="hy-AM"/>
        </w:rPr>
        <w:t>եքեն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ների մարտական հաշվարկների կազմը, </w:t>
      </w:r>
      <w:r>
        <w:rPr>
          <w:rFonts w:cs="Arial Unicode" w:ascii="Arial Unicode" w:hAnsi="Arial Unicode"/>
          <w:sz w:val="24"/>
          <w:szCs w:val="24"/>
          <w:lang w:val="en-US"/>
        </w:rPr>
        <w:t>Ջ</w:t>
      </w:r>
      <w:r>
        <w:rPr>
          <w:rFonts w:cs="GHEA Grapalat" w:ascii="GHEA Grapalat" w:hAnsi="GHEA Grapalat"/>
          <w:sz w:val="24"/>
          <w:szCs w:val="24"/>
          <w:lang w:val="en-US"/>
        </w:rPr>
        <w:t>ոկատի հերթապահների ցուցակը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նձնակազմի իրենց պարտականությունների իմացության մակարդակը, վարորդների վարորդական վկայականների և հատուկ ավտոմ</w:t>
      </w:r>
      <w:r>
        <w:rPr>
          <w:rFonts w:cs="GHEA Grapalat" w:ascii="GHEA Grapalat" w:hAnsi="GHEA Grapalat"/>
          <w:sz w:val="24"/>
          <w:szCs w:val="24"/>
          <w:lang w:val="hy-AM"/>
        </w:rPr>
        <w:t>եքենայ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վարման թույլտվության առկայությունը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տեխնիկայի, գույք-սարքավորումների, ծառայողական սենյակների, տարածքի, ինչպես նաև ծառայողական փաստաթղթերի վիճակ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Օպերատիվ հերթապահությունը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նձնող հերթապահ խմբի պետը ամփոփում է </w:t>
      </w:r>
      <w:r>
        <w:rPr>
          <w:rFonts w:cs="GHEA Grapalat" w:ascii="GHEA Grapalat" w:hAnsi="GHEA Grapalat"/>
          <w:sz w:val="24"/>
          <w:szCs w:val="24"/>
          <w:lang w:val="en-US"/>
        </w:rPr>
        <w:t>հերթապահության ընթացքում կատարած աշխատանքները</w:t>
      </w:r>
      <w:r>
        <w:rPr>
          <w:rFonts w:cs="GHEA Grapalat" w:ascii="GHEA Grapalat" w:hAnsi="GHEA Grapalat"/>
          <w:sz w:val="24"/>
          <w:szCs w:val="24"/>
          <w:lang w:val="hy-AM"/>
        </w:rPr>
        <w:t>, որի ընթացքում գնահատում է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ենթակաների աշխատանքը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շում է ծառայության ընթացքում հայտնաբերված թերությունների մասին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en-US"/>
        </w:rPr>
        <w:t>Օպերատիվ հերթապահությունն ը</w:t>
      </w:r>
      <w:r>
        <w:rPr>
          <w:rFonts w:cs="GHEA Grapalat" w:ascii="GHEA Grapalat" w:hAnsi="GHEA Grapalat"/>
          <w:sz w:val="24"/>
          <w:szCs w:val="24"/>
          <w:lang w:val="hy-AM"/>
        </w:rPr>
        <w:t>նդունող հերթապահ խմբի պետը</w:t>
      </w:r>
      <w:r>
        <w:rPr>
          <w:rFonts w:cs="GHEA Grapalat" w:ascii="GHEA Grapalat" w:hAnsi="GHEA Grapalat"/>
          <w:sz w:val="24"/>
          <w:szCs w:val="24"/>
          <w:lang w:val="en-US"/>
        </w:rPr>
        <w:t>` օպերատիվ հերթապահության փոխարինմանը պատրաստ լինելու 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տեղեկացնում է հանձնող </w:t>
      </w:r>
      <w:r>
        <w:rPr>
          <w:rFonts w:cs="GHEA Grapalat" w:ascii="GHEA Grapalat" w:hAnsi="GHEA Grapalat"/>
          <w:sz w:val="24"/>
          <w:szCs w:val="24"/>
          <w:lang w:val="hy-AM"/>
        </w:rPr>
        <w:t>հերթապա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խմբի պետին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Օպերատիվ հերթապահությունը հանձնող հերթապահ խմբի պետը խմբի անձնակազմին հագուստ-հանդերձանքով շարում է ընդունող խմբի շարքի առջև և ինքը կանգնում է խմբի աջ թևի մասու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ոկատի հերթապահը ներկայանում է Ջոկատի հրամանատարին կամ նրան փոխարինող պաշտոնատար անձին և զեկուցում է. Պարոն փոխգնդապետ, խմբերը ընդունման-հանձնման  համար շարված են են զեկուցող՝ Ջոկատի հերթապահ, փ/ծ սերժանտ Պողոսյան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Ջոկատի հրամանատարի կամ նրան փոխարինող պաշտոնատար անձի մոտենալուն պես, ընդունող օպերատիվ հերթապահության հերթապահ խմբի պետը զեկուցում է. Պարոն փոխգնդապետ, առաջին խումբը  օպերատիվ հերթապահությունն ընդունելուն պատրաստ է զեկուցող՝ խմբի պետ, փ/ծ լեյտենանտ Հովհաննիսյան: Զեկուցելուց հետո վերադառնում է շարք: Հանձնող խմբի պետը զեկուցում է՝ Պարոն փոխգնդապետ, երկրորդ խումբը օպերատիվ հերթապահությունը հանձնելուն պատրաստ է, զեկուցող՝ խմբի պետ, փ/ծ լեյտենանտ Մարտիրոսյան և զեկուցելուց հետո նույնպես վերադառնում է շարք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Ջոկատի հրամանատարը, կամ նրան փոխարինող անձը ողջունում է անձնակազմին, գնահատում է խմբի ծառայությունը, ստուգում է ընդունող խմբին, նրանց առջև խնդիրներ է դնում, որից հետո տալիս է հետևյալ հրամանը՝ Հավսար, զգաստ,  օպերատիվ հերթապահության ընդուման-հանձնման համար, ցրվե'լ: Այս հրամանից հետո խմբերը սկսում են ընդունման-հանձնման գործընթացը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Ընդունող հերթապահ խմբի պետը անձամբ ստուգում է ծառայողական փաստաթղթերը և վերահսկում է ենթակաների կողմից իրականացվող ընդունման գործընթացը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Ընդունող խմբի անձնակազմը, սահմանված կարգի համաձայն, ընդունում է ավտոմեքենաները, տեխնիկան, գույք-սարքավորումները, ծառայողական սենյակներն ու տարածքը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Օպերատիվ հերթապահության ընդունման-հանձնման գործընթացն ավարտելուց հետո, ընդունող և հանձնող հերթապահ խմբերի պետերը Ջոկատի հրամանատարին զեկուցում են  օպերատիվ հերթապահության հանձնման և ընդունման մասին, որից հետո հրամանատարը կամ փոխարինող անձը ստուգում է ծառայության մատյանը և հաստատում է օրվա ծառայության վերակարգն ու հայտարարում օպերատիվ հերթապահության ընդունման-հանձնման ավարտը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</w:t>
      </w:r>
      <w:r>
        <w:rPr>
          <w:rFonts w:cs="GHEA Grapalat" w:ascii="GHEA Grapalat" w:hAnsi="GHEA Grapalat"/>
          <w:sz w:val="24"/>
          <w:szCs w:val="24"/>
          <w:lang w:val="hy-AM"/>
        </w:rPr>
        <w:t>Ավարտ ազդանշանը լսելուց հետո, հերթապահը տալիս է երկու կարճ ազդանշան: Այդ պահից սկսած օպերատիվ հերթապահությունը հանձնող խմբի անձնակազմը համարվում է  ազատ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Օպերատիվ հերթապահության  ընդունում-հանձնումը պետք է իրականցվի մինչև 30 րոպե  ժամանակահատվածու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Օպերատիվ հերթապահությունն  ընդունելուց հետո, խմբի պետը հերթապահ ուժերի և միջոցների մասին տեղեկատվությունը (ամփոփագիրը) փոխանցում է ՃԿԱԿ-ին, իսկ մարզերում` Ծառայության մարզային փրկարարական վարչության ճգնաժամային կառավարման կենտրոնին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Օպերատիվ հերթապահության ընդունման-հանձնման ընթացքում Տագնապ ազդանշանի դեպքում, դեպքի վայր է մեկնում հանձնող խումբը, իսկ ընդունող խումբը մնում է Ջոկատում՝ մինչև հրամանատարի հատուկ կարգադրություն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թե օպերատիվ հերթապահության  ընթացքում հանձնող խումբը գտնվում է դեպքի վայրում, ապա փոխարինող խումբը մեկնում է դեպքի վայր և այնտեղ էլ կատարվում է օպերատիվ հերթապահության  ընդունու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Օպերատիվ հերթապահության ընդունման-հանձնման ընթացքում հայտնաբերված թերությունները վերացվում են հանձնող խմբերի, հերթափոխերի կողմից՝ հերթապահ խմբի, հերթափոխի պետի գլխավորությամբ:</w:t>
      </w:r>
    </w:p>
    <w:p>
      <w:pPr>
        <w:pStyle w:val="ListParagraph"/>
        <w:tabs>
          <w:tab w:val="clear" w:pos="708"/>
          <w:tab w:val="left" w:pos="882" w:leader="none"/>
          <w:tab w:val="left" w:pos="993" w:leader="none"/>
          <w:tab w:val="left" w:pos="1560" w:leader="none"/>
        </w:tabs>
        <w:spacing w:lineRule="auto" w:line="360" w:before="0" w:after="0"/>
        <w:ind w:left="0" w:firstLine="434"/>
        <w:contextualSpacing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138" w:right="562" w:gutter="0" w:header="0" w:top="85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57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1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57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5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HEA Grapalat" w:hAnsi="GHEA Grapalat" w:cs="GHEA Grapala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HEA Grapalat" w:hAnsi="GHEA Grapalat" w:cs="GHEA Grapalat"/>
    </w:rPr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GHEA Grapalat" w:hAnsi="GHEA Grapalat" w:cs="GHEA Grapalat"/>
    </w:rPr>
  </w:style>
  <w:style w:type="character" w:styleId="WW8Num26z0">
    <w:name w:val="WW8Num26z0"/>
    <w:qFormat/>
    <w:rPr>
      <w:rFonts w:ascii="GHEA Grapalat" w:hAnsi="GHEA Grapalat" w:cs="GHEA Grapalat"/>
    </w:rPr>
  </w:style>
  <w:style w:type="character" w:styleId="WW8Num34z0">
    <w:name w:val="WW8Num34z0"/>
    <w:qFormat/>
    <w:rPr>
      <w:lang w:val="en-US"/>
    </w:rPr>
  </w:style>
  <w:style w:type="character" w:styleId="WW8Num37z0">
    <w:name w:val="WW8Num37z0"/>
    <w:qFormat/>
    <w:rPr>
      <w:rFonts w:ascii="GHEA Grapalat" w:hAnsi="GHEA Grapalat" w:cs="GHEA Grapalat"/>
    </w:rPr>
  </w:style>
  <w:style w:type="character" w:styleId="WW8Num44z0">
    <w:name w:val="WW8Num44z0"/>
    <w:qFormat/>
    <w:rPr>
      <w:sz w:val="24"/>
      <w:szCs w:val="24"/>
      <w:lang w:val="hy-AM"/>
    </w:rPr>
  </w:style>
  <w:style w:type="character" w:styleId="WW8Num45z0">
    <w:name w:val="WW8Num45z0"/>
    <w:qFormat/>
    <w:rPr>
      <w:rFonts w:ascii="GHEA Grapalat" w:hAnsi="GHEA Grapalat" w:cs="GHEA Grapalat"/>
      <w:sz w:val="24"/>
      <w:szCs w:val="24"/>
    </w:rPr>
  </w:style>
  <w:style w:type="character" w:styleId="WW8Num45z3">
    <w:name w:val="WW8Num45z3"/>
    <w:qFormat/>
    <w:rPr>
      <w:sz w:val="24"/>
      <w:szCs w:val="24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NoSpacingChar">
    <w:name w:val="No Spacing Char"/>
    <w:qFormat/>
    <w:rPr>
      <w:sz w:val="22"/>
      <w:szCs w:val="22"/>
      <w:lang w:val="en-US" w:eastAsia="ja-JP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41" w:before="240" w:after="0"/>
      <w:ind w:hanging="1600"/>
      <w:jc w:val="center"/>
    </w:pPr>
    <w:rPr>
      <w:rFonts w:ascii="Tahoma" w:hAnsi="Tahoma" w:eastAsia="Tahoma" w:cs="Tahoma"/>
      <w:sz w:val="15"/>
      <w:szCs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ja-JP" w:bidi="ar-SA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Абзац списка1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14:00Z</dcterms:created>
  <dc:creator>GEVOR</dc:creator>
  <dc:description/>
  <cp:keywords/>
  <dc:language>en-US</dc:language>
  <cp:lastModifiedBy>Anna</cp:lastModifiedBy>
  <cp:lastPrinted>2018-04-25T12:08:00Z</cp:lastPrinted>
  <dcterms:modified xsi:type="dcterms:W3CDTF">2018-04-25T08:08:00Z</dcterms:modified>
  <cp:revision>187</cp:revision>
  <dc:subject/>
  <dc:title>Հավելված </dc:title>
</cp:coreProperties>
</file>