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վելված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 Հանրապետության տարածքային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կառավարման և արտակարգ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իրավիճակների նախարարի 2015 թվականի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/>
      </w:pPr>
      <w:r>
        <w:rPr>
          <w:rFonts w:cs="GHEA Grapalat" w:ascii="GHEA Grapalat" w:hAnsi="GHEA Grapalat"/>
          <w:sz w:val="20"/>
          <w:szCs w:val="20"/>
        </w:rPr>
        <w:t>ապրիլի 18-ի N 361-Ա  հրամանի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ՐԱՀԱՆԳ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ՏԱՐԱԾՔԱՅԻՆ ԿԱՌԱՎԱՐՄԱՆ ԵՎ ԱՐՏԱԿԱՐԳ ԻՐԱՎԻՃԱԿՆԵՐԻ ՆԱԽԱՐԱՐՈՒԹՅԱՆ ՓՐԿԱՐԱՐ ԾԱՌԱՅՈՒԹՅՈՒՆՈՒՄ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center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4"/>
          <w:szCs w:val="24"/>
        </w:rPr>
        <w:t>ՆՅՈՒԹԱՏԵԽՆԻԿԱԿԱՆ ԾԱՌԱՅՈՒԹՅԱՆ ԿԱԶՄԱԿԵՐՊՄԱՆ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0" w:leader="none"/>
        </w:tabs>
        <w:spacing w:before="0" w:after="0"/>
        <w:ind w:left="0" w:firstLine="66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ԸՆԴՀԱՆՈՒՐ ԴՐՈՒՅԹՆԵՐ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77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Սույն հրահանգով սահմանվում են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 xml:space="preserve">այաստանի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>ան</w:t>
        <w:softHyphen/>
        <w:t>րա</w:t>
        <w:softHyphen/>
        <w:t>պետության տարածքային կառավարման և արտակարգ իրավիճակների նախարարության (այսուհետ՝ ՀՀ ՏԿԱԻՆ) աշխատակազմի փրկարար ծառայությունում (այսուհետ` ՓԾ) նյութա</w:t>
      </w:r>
      <w:r>
        <w:rPr>
          <w:rFonts w:cs="GHEA Grapalat" w:ascii="GHEA Grapalat" w:hAnsi="GHEA Grapalat"/>
          <w:sz w:val="24"/>
          <w:szCs w:val="24"/>
          <w:lang w:val="ru-RU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(այսուհետ՝ ՆՏԾ) կազմակերպման, ՓԾ տեխնիկական, տրանսպորտային միջոցների պահպանման, շահագործման, վերանորոգման ու վերազինման առանձնահատկությունները, ինչպես նաև թվարկված գործընթացներում ներգրավված պաշտոնատար անձանց իրավասությունները, պատասխանատվությունն ու պարտականությունները:</w:t>
      </w:r>
    </w:p>
    <w:p>
      <w:pPr>
        <w:pStyle w:val="ListParagraph"/>
        <w:tabs>
          <w:tab w:val="clear" w:pos="720"/>
          <w:tab w:val="left" w:pos="0" w:leader="none"/>
        </w:tabs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ՆՏԾ </w:t>
      </w:r>
      <w:r>
        <w:rPr>
          <w:rFonts w:cs="GHEA Grapalat" w:ascii="GHEA Grapalat" w:hAnsi="GHEA Grapalat"/>
          <w:sz w:val="24"/>
          <w:szCs w:val="24"/>
          <w:lang w:val="ru-RU"/>
        </w:rPr>
        <w:t>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ՀՀ ՏԿԱԻՆ ՓԾ թիկունքի և նյութատեխնիկական ապահովման վարչության (այսուհետ` ԹՆԱՎ) տեխնիկայի սպասարկման և վերանորոգման (այսուհետ ՏՍՎ) բազան, ՀՀ ՏԿԱԻՆ ՓԾ ստորաբաժանումների </w:t>
      </w:r>
      <w:r>
        <w:rPr>
          <w:rFonts w:cs="GHEA Grapalat" w:ascii="GHEA Grapalat" w:hAnsi="GHEA Grapalat"/>
          <w:sz w:val="24"/>
          <w:szCs w:val="24"/>
          <w:lang w:val="ru-RU"/>
        </w:rPr>
        <w:t>վարորդները</w:t>
      </w:r>
      <w:r>
        <w:rPr>
          <w:rFonts w:cs="GHEA Grapalat" w:ascii="GHEA Grapalat" w:hAnsi="GHEA Grapalat"/>
          <w:sz w:val="24"/>
          <w:szCs w:val="24"/>
        </w:rPr>
        <w:t xml:space="preserve"> և տեխնիկները (այսուհետ` վարորդներ):</w:t>
      </w:r>
    </w:p>
    <w:p>
      <w:pPr>
        <w:pStyle w:val="ListParagraph"/>
        <w:tabs>
          <w:tab w:val="clear" w:pos="720"/>
          <w:tab w:val="left" w:pos="0" w:leader="none"/>
        </w:tabs>
        <w:ind w:left="72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660"/>
        <w:jc w:val="center"/>
        <w:rPr/>
      </w:pPr>
      <w:r>
        <w:rPr>
          <w:rFonts w:cs="GHEA Grapalat" w:ascii="GHEA Grapalat" w:hAnsi="GHEA Grapalat"/>
          <w:sz w:val="24"/>
          <w:szCs w:val="24"/>
        </w:rPr>
        <w:t>II. ՆՅՈՒԹԱՏԵԽՆԻԿԱԿԱՆ ԾԱՌԱՅՈՒԹՅԱՆ ԽՆԴԻՐՆԵՐԸ ԵՎ ԳՈՐԾԱՌՈՒՅԹՆԵՐ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ՆՏԾ </w:t>
      </w:r>
      <w:r>
        <w:rPr>
          <w:rFonts w:cs="GHEA Grapalat" w:ascii="GHEA Grapalat" w:hAnsi="GHEA Grapalat"/>
          <w:sz w:val="24"/>
          <w:szCs w:val="24"/>
          <w:lang w:val="ru-RU"/>
        </w:rPr>
        <w:t>հի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նդիր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րշեջ</w:t>
      </w:r>
      <w:r>
        <w:rPr>
          <w:rFonts w:cs="GHEA Grapalat" w:ascii="GHEA Grapalat" w:hAnsi="GHEA Grapalat"/>
          <w:sz w:val="24"/>
          <w:szCs w:val="24"/>
        </w:rPr>
        <w:t xml:space="preserve">-փրկարարական </w:t>
      </w:r>
      <w:r>
        <w:rPr>
          <w:rFonts w:cs="GHEA Grapalat" w:ascii="GHEA Grapalat" w:hAnsi="GHEA Grapalat"/>
          <w:sz w:val="24"/>
          <w:szCs w:val="24"/>
          <w:lang w:val="ru-RU"/>
        </w:rPr>
        <w:t>տեխնիկայի</w:t>
      </w:r>
      <w:r>
        <w:rPr>
          <w:rFonts w:cs="GHEA Grapalat" w:ascii="GHEA Grapalat" w:hAnsi="GHEA Grapalat"/>
          <w:sz w:val="24"/>
          <w:szCs w:val="24"/>
        </w:rPr>
        <w:t xml:space="preserve"> (այսուհետ՝ տեխնիկա) </w:t>
      </w:r>
      <w:r>
        <w:rPr>
          <w:rFonts w:cs="GHEA Grapalat" w:ascii="GHEA Grapalat" w:hAnsi="GHEA Grapalat"/>
          <w:sz w:val="24"/>
          <w:szCs w:val="24"/>
          <w:lang w:val="ru-RU"/>
        </w:rPr>
        <w:t>մար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րաստ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ում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Հ ՏԿԱԻՆ ՓԾ ստորաբաժանումների </w:t>
      </w:r>
      <w:r>
        <w:rPr>
          <w:rFonts w:cs="GHEA Grapalat" w:ascii="GHEA Grapalat" w:hAnsi="GHEA Grapalat"/>
          <w:sz w:val="24"/>
          <w:szCs w:val="24"/>
          <w:lang w:val="ru-RU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յու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տեխն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ճի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4. ՆՏԾ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ասխանա</w:t>
      </w:r>
      <w:r>
        <w:rPr>
          <w:rFonts w:cs="GHEA Grapalat" w:ascii="GHEA Grapalat" w:hAnsi="GHEA Grapalat"/>
          <w:sz w:val="24"/>
          <w:szCs w:val="24"/>
        </w:rPr>
        <w:t>տ</w:t>
      </w:r>
      <w:r>
        <w:rPr>
          <w:rFonts w:cs="GHEA Grapalat" w:ascii="GHEA Grapalat" w:hAnsi="GHEA Grapalat"/>
          <w:sz w:val="24"/>
          <w:szCs w:val="24"/>
          <w:lang w:val="ru-RU"/>
        </w:rPr>
        <w:t>ուն</w:t>
      </w:r>
      <w:r>
        <w:rPr>
          <w:rFonts w:cs="GHEA Grapalat" w:ascii="GHEA Grapalat" w:hAnsi="GHEA Grapalat"/>
          <w:sz w:val="24"/>
          <w:szCs w:val="24"/>
        </w:rPr>
        <w:t xml:space="preserve"> ՀՀ ՏԿԱԻՆ ՓԾ տնօրենն  է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5. ՆՏԾ </w:t>
      </w:r>
      <w:r>
        <w:rPr>
          <w:rFonts w:cs="GHEA Grapalat" w:ascii="GHEA Grapalat" w:hAnsi="GHEA Grapalat"/>
          <w:sz w:val="24"/>
          <w:szCs w:val="24"/>
          <w:lang w:val="ru-RU"/>
        </w:rPr>
        <w:t>ուժ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ԹՆԱՎ ծառայողները, ՏՍՎ բազայի </w:t>
      </w:r>
      <w:r>
        <w:rPr>
          <w:rFonts w:cs="GHEA Grapalat" w:ascii="GHEA Grapalat" w:hAnsi="GHEA Grapalat"/>
          <w:sz w:val="24"/>
          <w:szCs w:val="24"/>
          <w:lang w:val="ru-RU"/>
        </w:rPr>
        <w:t>անձնակազ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վարորդ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խն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տուն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տասխանա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շտոնատ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ձինք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. ՆՏԾ հիմնական միջոցներն են՝ տեխնիկան և տեխզինվածություն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. Տեխնիկան իրենից ներկայացնում է տեխնիկական միջոցների ամբողջականություն, որը պետք է ծառայի արտակարգ իրավիճակների կանխմանը, դրանց տարածմանը, սահմանափակմանը, արտակարգ իրավիճակներում մարդկանց և նյութական արժեքների պահպանման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I. ՆՏԾ ՍՏՈՐԱԲԱԺԱՆՈՒՄՆԵՐԻ ԵՎ ՊԱՇՏՈՆԱՏԱՐ ԱՆՁԱՆՑ ՊԱՐՏԱԿԱՆՈՒԹՅՈՒՆՆԵՐ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8. ՀՀ ՏԿԱԻՆ ՓԾ ԹՆԱՎ-ը՝ 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ազմակերպում է տեխնիկայի շահագործումը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օգտագործումը, տեխնիկական սպասարկումը, վերանորոգումը, հաշվառումը և պահպանումը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նախապատրաստում է առաջարկություններ և այլ մեթոդական փաստաթղթերը դրանց կատարելագործման համար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սկողություն է իրականացնում տեխնիկայի խնամքի, տեխնիկական վիճակի և փորձարկման վրա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երկայացնում է առաջարկություններ պահանջարկի վերաբերյալ և կազմակերպում ստորաբաժանումների տեխնիկայի ապահովումը պահեստամասերով, հավաքակայանային և հաստոցային սարքավորումներով, գործիքներով, վառելիքաքսուքային, և կրակմարման նյութերով հրդեհաշիջման և փրկարարական սարքավորումներով ու գործիքներով, հսկողություն է սահմանում դրանց հաշվեկշռման, պահպանման և խնայողաբար օգտագործման վրա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սկողություն է իրականացնում նյութատեխնիկական միջոցների դուրս գրման վրա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շակում և անցկացնում է տեխնիկայի հետ կատարված ճանապարհա-տրանսպորտային  պատահարների նախազգուշացման, վարորդների մասնագիտական պատրաստականության բարձրացմանն ուղղված միջոցառումներ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ումներում կազմակերպում է տեխնիկական սպասարկման հենակետեր, անվտանգ երթևեկության սենյա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նկյուններ), մրցույթ-ստուգատեսներ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հանրացնում և տարածում է տեխնիկայի շահագործման առաջատար փորձը, կազմակերպում է նորարական և գյուտարարական աշխատանքներ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9. ՀՀ ՏԿԱԻՆ ՓԾ ԹՆԱՎ պետը պատասխանատու է վարչության առջև դրված խնդիրների կատարման համար՝ տեխնիկայի շահագործման մասո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0. ՀՀ ՏԿԱԻՆ ՓԾ ԹՆԱՎ պետը պարտավոր է՝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լանավորել ԹՆԱՎ աշխատանքները, հսկողություն սահանել խնդիրների կատարման վրա, ինչպես նաև սահմանել վարչության անձնակազմի գործառույթային պարտականությունները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ահմանել տեխնիկայի շահագործման համար օգտագործվող գույքի պահպանման և հատկացման (ծախսման) կարգը, հետևյալ հիմնական շահագործողատեխնիկական նյութերի փոխանցիկ պահուստային պաշարների նորմերի պահպանմանը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լանավորել տեխնիկայի, ինչպես նաև հավաքակայանային սարքավորումների և հարմարանքների ձեռքբերման, շահագործման, նորոգման և պատրաստման համար տրամադրված դրամական միջոցների ծախսերը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սկել տեխնիկական ծառայության մասի ծառայողական և արտադրական գործունեությունը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պահովել տեխնիկայի և այլ տեխնիկական միջոցների ծառայողական շինությունների ճիշտ շահագործումը, տեխնիկական վիճակի ստուգման անցկացումը, անձամբ մասնակցել այդ ստուգումներին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ահմանել հսկողություն տեխնիկայի շահագործման և խնամքի հարցերով, ստորաբաժանումների վարորդների, պաշտոնատար անձանց մասնագիտական վերապատրաստման վրա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կցել ստորաբաժանումների վարորդների որակավորման հանձնաժողովների աշխատանքներին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երլուծել տեխնիկայի խափանման և ճանապարհատրանսպորտային պատահարների նախազգուշացման աշխատանքների արդյունավետությունը և իրավիճակը, միջոցների ձեռք առնել դրանք բացառելու համար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աշխել ստորաբաժանումների միջև վառելիքաքսուքային նյութերի ֆոնդերը, հսկողություն իրականացնել ավտոմեքենաների սահմանված կարգով դուրս գրման վրա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պահովել ՀՀ ՏԿԱԻՆ ՓԾ ԹՆԱՎ ՏՍՎ բազայի օգտագործման և զարգացման արդյունավետությունը, նոր տեխնիկայի, տեխնոլոգիայի և առաջատար փորձի, գյուտարարական և նորարարական առաջարկությունների ներդրումը տեխնիկայի տեխնիկական սպասարկման, վերանորոգման ու օգտագործման որակը բարձրացնելու համար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սումնասիրել և ՀՀ ՏԿԱԻՆ ՓԾ տնօրենին ներկայացնել առաջարկություններ շահագործումից հանել տրանսպորտային այն միջոցները, որոնք ունեն թերություններ և չեն համապատասխանում անվտանգության տեխնիկայի կանոններին` սպառնալով ճանապարհային երթևեկության անվտանգությանը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սկողություն սահմանել տեխնիկայի պահպանման, վերանորոգման, տեխնիկական սպասարկման և շահագործման ժամանակ աշխատանքի պաշտպանության շրջակա միջավայրի, հակահրդեհային անվտանգության կանոնների և հրահանգների պահանջների պահպանումը, տեխնիկական ծառայության հարցերին վերաբերվող փաստթղթերի ժամանակին և որակով ձևակերպումը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1. ՀՀ ՏԿԱԻՆ ՓԾ ստորաբաժանման պետը /պետի տեղակալը/ տեխնիկական ծառայության հարցերով հաշվետու է ԹՆԱՎ  պետին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2. Ստորաբաժանման պետը /պետի տեղակալը/ պատասխանատու է տեխնիկայի շահագործման խնդիրների կատարման համար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3. Ստորաբաժանման պետը պարտավոր է`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տեխնիկայի և սարքավորումների խնամքը և ճիշտ շահագործումը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կանացնել տեխնիկայի շահագործման համար վարորդական կազմի և պաշտոնատար անձանց ընտրությունը և նախապատրաստումը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նցկացնել ստորաբաժանումների նյութատեխնիկական բազայի ամրապնդմանը, տեխնիկայի, սարքավորումների ու հարմարանքների ճիշտ ժամանակին համալրմանը և թարմացմանն ուղղված միջոցառումները կազմակերպել շենքերի և կառույցների շինվերանորոգման աշխատանքները.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և անցկացնել ճանապարհա-տրանսպորտային պատահարների կանխարգելմանը, անվտանգության տեխնիկայի, շրջակա միջավայրի և աշխատանքի պաշտպանությանը, ինչպես նաև ծառայության սանիտարիայի և հրշեջ անվտանգության ուղղված միջոցառումները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պահովել վարորդների բժշկական ստուգումների անցկացումը և նրանց վիճակի հսկողությունը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ղղություն ցույց տալ և հսկել նորարարական, գյուտարարական աշխատանքերը և առաջատար փորձի ներդրումը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տուկ նշանակության փրկարարական աշխատանքների իրականացման կենտրոնում, հատուկ հրշեջ ջոկատում, հատուկ ջրափրկարարական ջոկատում, հրշեջ փրկարարական ջոկատում (այսուհետ ջոկատ) կազմակերպել տեխնիկայի տեխնիկական վիճակի ստուգումներ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4. Ջոկատի հրամանատարը /տեղակալը/ տեխնիկական ծառայության հարցերով հաշվետու է ԹՆԱՎ պետին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5. Ջոկատի հրամանատարը /տեղակալը/ պատասխանատու է ստորաբաժանման տեխնիկայի շահագործման խնդիրների կատարման համար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6. Ջոկատի հրամանատարը /տեղակալը/ պարտավոր է`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ժամանակին ապահովել տեխնիկայի որակյալ տեխնիկական սպասարկումը, վերանորոգումն ու փորձարկ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ամբ հսկողություն իրականացնել տեխնիկայի տեխնիկական վիճակի և մարտական պատրաստվածության վրա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տեխնիկայի ճիշտ օգտագործումը և պահպան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իտենալ ստորաբաժանման տեխնիկայի կառուցվածքը և շահագործման կանոններ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կանացնել ստորաբաժանման անձնակազմի, այդ թվում նաև տեխնիկան շահագործող վարորդների ընտրությունն ու նախապատրաստ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ձգտել նյութատեխնիկական բազայի բարելավմանը և ջոկատի շինությունների ու կառույցների վերանորգման համար տրամադրված միջոցների իրացման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ցկացնել ճանապարհա-տրանսպորտային պատահարների նախազգուշացման միջոցառումներ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և հսկել անվտանգության տեխնիայի, մասի հրդեհային անվտանգության, ծառայության սանիտարիայի, աշխատանքի պաշտպանության և շրջակա միջավայրի պահպանման պահանջների կատար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պահովել վարորդների բժշկական ստուգումների անցկաց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և մասնակցել հրշեջ-փրկարարական տեխնիկայի շահագործումը կատարելագործելու, էներգա-վառելիքային ռեսուրսների, պահեստամասերի, վառելիքաքսուքային և այլ շահագործվող նյութերի խնայողաբար օգտագործման նպատակով կազմակերպված միջոցառումներին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վառելիքաքսուքային և այլ շահագործվող նյութերի ծախսման ճիշտ հաշվառումը և պահպան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կանացնել վարորդական կազմին տեխնիկայի ամրակցման, հաշվառման և հաշվառումից հանման փաստաթղթերը տարեկան տեխնիկական զննման աշխատանքները ժամանակին կազմակերպելու համար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ղեկավարել ջոկատում տարվող նորարարական աշխատանքները, նորարարներին և գյուտարարներին ցուցաբերել գործնական օգնություն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և հսկել տեխնիկայի վերանորոգման և տեխնիկական սպասարկման հենակետի աշխատանքները, ապահովել նրանց համալր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զմակերպել ջոկատում նյութատեխնիկական և գույքային ապահովումը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սնակցել նյութական արժեքների տարեկան գույքագրումն անցկացնող հանձնախմբի աշխատանքներին, հետևել սարքավորումների ու այլ ունեցվածքի ճիշտ և ժամանակին խոտանման և դուրս գրման աշխատաքներին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>III. ՏԵԽՆԻԿԱՅԻ ՊԱՀՊԱՆՄԱՆ, ՇԱՀԱԳՈՐԾՄԱՆ, ՎԵՐԱՆՈՐՈԳՄԱՆ ԵՎ ՎԵՐԱԶԻՆՄԱՆ ԱՌԱՆՁՆԱՀԱՏԿՈՒԹՅՈՒՆՆԵՐԸ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GHEA Grapalat" w:hAnsi="GHEA Grapalat" w:eastAsia="Times New Roman" w:cs="GHEA Grapalat"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1.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>Ընդհանուր դրույթնե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GHEA Grapalat" w:hAnsi="GHEA Grapalat" w:eastAsia="Times New Roman" w:cs="GHEA Grapalat"/>
          <w:bCs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7. Տեխնիկայի շահագործումն օպերատիվ խնդիրների լուծման համար նրա օգտագործումն Է, տեխնիկական սպասարկումը, վերանորոգումը, հաշվառումը և պահպանումը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8. Տ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եխնիկան պետք Է օգտագործել միայն օպերատիվ խնդիր</w:t>
        <w:softHyphen/>
        <w:t>ների լուծման համար՝ իր նշանակությանը համապատսախան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9.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րգելվում Է գերհաստիքային և գերլիմիտային տրանսպորտային մի</w:t>
        <w:softHyphen/>
        <w:t>ջոցների օգտագործումը, մասերի համալրումը մարդատար ավտոմեքենաներով՝ հաստիքային  հասանելիքով  բեռնատար և հատուկ մեքենաների հաշվին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0.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րդատար, օպերատիվ-ծառայողական, բեռնատար ավտոմեքենաները, ավտոբուսները, կցորդները և այլ օժանդակ տրանսպորտային միջոցներն  օգտագործվում են Նախարարության ստորաբաժանումների օպերատիվ–ծառայողական  և  տնտեսական  գործունեությունն  ապահովելու համար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1. Տեխնիկայի տեխնիկական սպասարկումը ու վերանորոգումը կազմակերպվում են պլանային-նախազգուշական կարգո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630" w:hanging="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630" w:hanging="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3.2. Տրանսպորտային միջոցի ընդունումը, ձևակերպումը և մարտական հերթապահության դնել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630" w:hanging="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2. Տրանսպորտային միջոցը ստանալու համար ՀՀ ՏԿԱԻՆ ՓԾ տնօրենի կարգադրությամբ ստեղծվում է մշտապես գործող հանձնախումբ` հետևյալ կազմո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նախագահ - ՓԾ ԹՆԱՎ պետի տեղակալ կամ ՏՍՎ բազայի պետ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դանմներ - ՏՍՎ բազայի ներկայացուցիչ` ընդգրկելով ավտոմեքենան հատկացվելիք ստորաբաժանման պետին (պետի տեղակալին) և վարորդին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3. Հանձնախումբը պարտավոր է ստուգել`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հրաժեշտ փաստաթղթերի առկայությունը, (հատուկ ագրեգատների հենասարքերի շահագործման հրահանգները, հրշեջ-փրկարարական ավտոմեքենայի տեղեկամատյանը) հրշեջ-փրկարարական ավտոմեքենայի և հենասարքի թողարկիչ գործարանի ընդունման և հանձնման ակտերը (վերասարքավորման մասին ակտը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րանսպորտային միջոցի (այսուհետ՝ ավտոմեքենա)  հարմարանքներով, սարքավորումներով ու համապատասխան պարագաներով համալրվածությունը` համաձայն գույքացուցակի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տեխնիկական վիճակը (արտաքին զննումով, շարժիչը գործարկելով ու աշխատանքը լսելով, համակարգերի և ագրեգատների ախտորոշումով, հատուկ ագրեգատների միացումով և աշխատանքով)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4. Ավտոմեքենայի ընդունումը ձևակերպվում է ակտով: Ընդունման արդյունքների մասին հանձնախմբի  նախագահը զեկուցում է ՀՀ ՏԿԱԻՆ ՓԾ տնորենին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5. Ավտոմեքենան ընդունելուց հետո ստորաբաժանում կազմվում են անհրաժեշտ շահագործա-տեխնիկական փաստաթղթեր` լրացվում տեղեկամատյանը, ավտոմեքենայի տեխնիկական սպասարկման հաշվառման մատյանը, շահագործման քարտը, ավտոդողերի աշխատանքի հաշվառման քարտերը և կուտակիչ մարտկոցի քարտ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6. Ստորաբաժանումում նոր ստացված ավտոմեքենան սահմանված ժամկետում հաշվառվում է պետավտոտեսչությունում` ստանալով տեխնիկական անձնագիրը նախքան հաշվարկի դրվելը այն պետք է փորձարկվի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7. Ավտոմեքենաների փորձավարումն իրականացվում է թողարկվող գործարանի շահագործման հրահանգների ձեռնարկների պահանջներին համապատասխան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8. Փորձարկումն իրականացնում է ստորաբաժանման ՀՓՋ-ի պետի (տեղակալի)  ղեկավարությամբ: Փորձարկումից առաջ վարորդը պետք է ուսումնասիրի   մեքենայի շահագործման հրահանգը և հենասարքի  (շասսիի) շահագործման ձեռնարկը, ստուգի ավտմեքենայի տեխնիկական վիճակը` հատուկ ուշադրություն դարձնելով համակարգերի հանգույցների, ագրեգատների ցանկում նշված տարրերի  սարքինությանը, որոնք կարող են ազդել երթևեկության անվտանգության, վառելիքի խնայողության ու շրջակա միջավայրի վիճակին և լցավորի ավտոմեքենան անհրաժեշտ նյութերով: Փորձարկման արդյունքները գրանցվում են ավտոմեքենայի տեղեկամատյանում: Փորձարկունից հետո կատարվում է ավտոմեքենայի հենասարքի տեխնիկական սպասարկումը, իսկ հատուկ սարքավորումներինը` առաջին տեխնիկական սպասարկման ծավալով: Ավտոմեքենան մարտական հաշվարկի դնելը կատարում է ստորաբաժանման, ջոկատի  հրամանատարը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7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9. Ավտոմեքենաների հաշվառման հիմնական փաստաթղթերն են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կան անձնագիրն ու  տեղեկամատյան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տեխնիկայի առկայության, աշխատանքների և տեղաշարժի հաշվառման մատյան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շահագործման քարտը, հիմնական (հատուկ)   ավտոմեքենայի ուղեգիր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անվադողի աշխատանքի հաշվառման քարտ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էլեկտրակուտակիչ մարտկոցի շահագործման քարտ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կան սպասարկման հաշվառման մատյան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օժանդակ ավտոմեքենայի ուղեգիրը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օժանդակ ավտոմեքենայի ուղեգրի հանձնման, վերադարձման մատյանը, հաշվառման մատյանը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ab/>
        <w:t>30. Տեխնիկական անձնագիրը տրվում է պետավտոտեսչության կողմից` հաշվառման վերցնելուց և հանձնվում է պետավտոտեսչություն` մեքենան դուրս գրելուց հետո: Տեխնիկական անձնագրի բաժինների համապատասխան լրացումները կատարում է ստորաբաժանման պետը (պետի տեղակալը)` սահմանված ժամկետներում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31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. Թողարկող գործարանի կողմից ուղարկված փաստաթղթերի ցանկի մեջ է մտնում ավտոմեքենայի տեղեկամատյանը, որը պետք է պարտադիր լրացվի՝ ստորաբաժանումում, ջոկատում ավտոմեքենան ընդունելու պահից։ Տեղեկամատյանի գրառումներն իրականացնում է ավագ վարորդը (վարորդը), իսկ նրա բացակայության դեպքում մասի խմբի (հերթափոխի պետը), հատուկ ագրեգատների (հրշեջ պոմպ, գեներատոր, հիդրավլիկ համակարգ և այլն) աշխատանքները հաշվող հաշվիչների առկայության դեպքում, կատարվող վազքն անհրաժեշտ է հաշվել հաշվիչների ցուցմունքներով։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ab/>
        <w:t>32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. Յուրաքանչյուր ավտոմեքենայի, փոքր մեխանիզմի շահագործման քարտը  համարվում է նրա կատարած աշխատանքների  հաշվառման փաստաթուղթը և լրացվում է հերթափոխի վարորդի կողմից: Գրառումների ճշտությունը վավերացվում խմբի (հերթափոխի) պետի ստորագրությամբ և ամեն օր վերահսկվում Է ջոկատի հրամանատարի (տեղակալի) կողմից հերթապահութայն ժամանակ։ Ավտոմեքենայի աշխատանքների արդյունքներն ամփոփվում են յուրաքանչյուր ամիս տեխնիկայի համար պատասխանատու անձի, ջոկատի հրամանատարի (տեղակալի) կողմից։ Ջոկատի հրամանատարը (տեղակալը) շահագործման քարտերն ամբողջովին լրացված և ստորագրված, յուրաքանչյուր ամիս, սահմանված ժամկետում վառելիքաքսուքային նյութերի ծախսի հաշվետվության հետ միասին հանձնում է ԹՆԱՎ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ab/>
        <w:t>33.Հիմնական (հատուկ) ավտոմեքենայի ուղեգիրը լրացնում է ջոկատում և   հանձնում խմբի (հերթափոխի) պետին՝ արտակարգ իրավիճակի  (նաև պարապմունքի  և վարժանքի)   վայր մեկնելուց առաջ։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ab/>
        <w:t xml:space="preserve">34. Ավտոմեքենայի անվադողերի վազքի հաշվառման քարտը լրացվում  Է  ջոկատում ավտոմեքենան   ընդունելիս   և  նոր   անվադող  տեղադրելիս։ Քարտը լրացնում Է վարորդը, իսկ նրա բացակայության ժամանակ տեխնիկայի համար պատասխանատու անձը։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35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.Էլեկտրակուտակիչ   մարտկոցի   շահագործման     քարտը   լրացվում է ստորաբաժանումում` ավտոմեքենան  ընդունելիս՝   (յուրաքանչյուր   Էլեկտրակուտակիչի  </w:t>
      </w:r>
      <w:r>
        <w:rPr>
          <w:rFonts w:eastAsia="Times New Roman" w:cs="GHEA Grapalat" w:ascii="GHEA Grapalat" w:hAnsi="GHEA Grapalat"/>
          <w:iCs/>
          <w:sz w:val="24"/>
          <w:szCs w:val="24"/>
          <w:lang w:val="en-US" w:eastAsia="en-US"/>
        </w:rPr>
        <w:t>հա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ր և էլեկտրակուտակիչը նորով փոխարինելիս)։ Քարտը լրացնում Է վարորդը, իսկ նրա բացակայության ժամանակ` տեխնիկայի համար պատասխանատու հերթափոխի անձը։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36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. Յուրաքանչյուր ավտոմեքենայի համար բացվում Է տեխնիկայի  սպասարկման, հաշվառման  մատյան և լրացվում` վարորդի, իսկ նրա   բացակայության   ժամանակ՝   տեխնիկայի  համար   պատասխանատուի կողմից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ab/>
        <w:t>37. Մատյանում գրառումներ  են  կատարվում տեխնիկայի սպասարկման մասին   (այն անցկացնելուց անմիջապես հետ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  1-ին  տեխնիկական   սպասարկման   և տեխնիկական զինվածության սպասարկման` ամիսը մեկ անգա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2–րդ տեխնիկական սպասարկման՝ ոչ պակաս քան տարին մեկ անգա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եզոնային տեխնիկական սպասարկման՝ տարին երկու անգա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Էլեկտրոլիտի  մակարդակի ու խտության,  ինչպես նաև անվադողերում ճնշման,  ստուգման,  անվադողերի  ամրացման,  մանեկների  ձգման՝  10 օրը  մեկ անգամ.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գազաշիթային   վակուում-ապարատի   և   փրփրախառնիչի   աշխատունա</w:t>
        <w:softHyphen/>
        <w:t>կության ստուգման, կարգավորման և մաքրման՝ ամիսը մեկ անգամ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38. Բոլոր գրառումները վավերացվում են վարորդների ստորագրություններով, իսկ տեխնիկական զինվածության գրառումները հերթափոխի պետի ստորագրությամբ: Տեխնիկական սպասարկման (այսուհետ՝ ՏՍ)  մատյանի լրացման ճշտությունը հսկում է ՀՓՋ-ի հրամանատարը   (տեղակալը)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39. Օժանդակ ավտոմեքենայի մեկնման ուղեգիրը լրացնում է ջոկատ</w:t>
      </w:r>
      <w:r>
        <w:rPr>
          <w:rFonts w:cs="GHEA Grapalat" w:ascii="GHEA Grapalat" w:hAnsi="GHEA Grapalat"/>
          <w:sz w:val="24"/>
          <w:szCs w:val="24"/>
        </w:rPr>
        <w:t>ի հրամանատարը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(տեղակալը), որը հանդիսանում է  կարգադրություն`   վարորդին</w:t>
      </w:r>
      <w:r>
        <w:rPr>
          <w:rFonts w:eastAsia="Times New Roman" w:cs="Courier New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առաջադրանքը կատարելու համար։ Այլ ձևերի ուղեգրերի գործածումն արգելվում է։ Ուղեգրի կորստի դեպքում անցկացվում է ծառայողական քննություն՝ սահմանված կարգով։ Կորած ուղեգրի փոխարեն նոր ուղեգիր է դուրս գրվում, որում վերականգնվում են բոլոր տվյալները մեքենայի և նրա կատարած աշխատանքների մասին։ Օգտագործման համար ոչ պիտանի ուղեգրերը պահպանվում են օգտագործված ուղեգրերի հետ միասին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0. Առաջադրանքը կատարելուց հետո ամբողջությամբ լրացված ուղեգիրը վարորդը հանձնում է ջոկատի հրամանատարին (տեղակալին), որն ստուգում է ճշտությունը և մատյանում կատարում նշումներ` ավտոմեքենայի ուղեգրի վերադարձի մասին: Յուրաքանչյուր ամիս օժանդակ ավտոմեքենայի աշխատանքների արդյունքների ամփոփումը անցկացնում է ջոկատի հրամանատարը (տեղակալը), տեխնիկայի մասով պատասխանատու անձը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1. ՏՍ-ն ավտոմեքենաների մարտական պատրաստվածության և պահպանման նպատակով կանխարգելիչ միջոցառումների համալիր է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42. Ավտոմեքենաների ՏՍ պետք է ապահովի. 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մշտական տեխնիկական պատրաստականությունը` օգտագործման համար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ծառայելու համար սահմանված ժամկետում ավտոմեքենայի և նրա հանգույցների ու համարակրգի հուսալի աշխատանքը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երթևեկության անվտանգությունը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ժամանակից շուտ անսարքություններ և խափանումների հայտնաբերումն ու դրանց պատճառների վերացումը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վառելիքաքսուքային և շահագործվող այլ նյութերի նվազագույն ծախսերի սահմանումը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շրջակա միջավայրի վրա ավտոմեքենայի բացասական ներգործության նվազեցումը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3. Ավտոմեքենաների ՏՍ-ն անցկացման ժամանակ մաքրման-լվացման, յուղման, ախտորոշիչ-ստուգողական, ամրակցման աշխատանքները կատարվում են պարտադիր կարգով, իսկ լցավորման, կարգավորման և վերանորոգման աշխատանքներն անցկացվում են ախտորոշիչ-ստուգողական աշխատանքների արդյունքների հիման վրա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4.Ավտոմեքենաների ըստ աշխատանքների կատարման վայրի (պարբերականության, աշխատատարության) և ցանկի` ստորաբաժանվում է հետևյալ տեսակների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մենօրյա ՏՍ (այսուհետ՝ ԱՏՍ) խմբերի հերթափոխության ժամանակ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 արտակարգ իրավիճակի (պարապմունքի) ժամանակ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 արտակարգ իրավիճակի վայրից (պարապմունքից) վերադառնալուց հետ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 առաջին 1000 կմ վազքից հետո (ըստ արագաչափի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առաջին ՏՍ (ՏՍ-1).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երկրորդ ՏՍ (ՏՍ-2).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սեզոնային ՏՍ (ՍՏՍ)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5. Ջոկատում ԱՏՍ կատարվում է հերթափոխի ժամանակ, ընդունող վարորդի և մարտական հաշվարկի անձնակազմի կողմից օղակի հրամանատարի ղեկավարությամբ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11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6.Մարտական հաշվարկի և պահեստային բոլոր ավտոմեքենաները հերթափոխը հանձնելուց առաջ պետք է գտնվեն մաքուր վիճակում, լցավորված լինեն շահագործական նյութերով և կրակմարիչներով համալրված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7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7.Հերթափոխը հանձնող վարորդը պարտավոր է հերթապահության ընթացքում կատարած բոլոր աշխատանքների մասին կատարել գրանցումներ շահագործման քարտերում և նախապատրաստել ավտոմեքենան` հանձնելու համար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54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8.Անձնակազմը` օղակի հրամանատարի գլխավորությամբ, համաձայն մարտական հաշվարկի համարների պարտականությունների, նախապատրաստում է տեխզինվածություն` հանձնելու համար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54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49.Ավտոմեքենան ընդունող վարորդը, հանձնող վարորդի ներկայությամբ, պետք է ստուգի ավտոմեքենայի վիճակը` ԱՏՍ ցանկի ծավալով և շահագործման քարտերում կատարի համապատասխան գրառումներ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0. Ընդ որում շարժիչի աշխատանքը չպետք է գերազանցի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3 րոպե` կարբյուրատորային շարժիչներով հիմնական ավտոմեքենաների համար, 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 րոպե` նպատային օգտագործման հիմնական ավտոմեքենաների և դիզելային շարժիչներով ավտոմեքենաների համար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 րոպե` 45 մ և ավելի բարձրացնող   ավտոսանդուղքների և ծնկաձև ամբարձիչների համար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7 րոպե ավտոսանդուղքների համար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45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0. Ավտոմեքենան ընդունող վարորդն անսարքություններ հայտնաբերելիս պարտավոր է անհապաղ զեկուցել օղակի հրամանատարին (հերթափոխի պետին) և միջոցներ ձեռնարկել թերությունները վերացնելու համա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ավտոմեքենայի չնչին անսարքությունները վերացնում է հերթափոխը հանձնող վարորդը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330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սարքությունների անհապաղ վերացնելը հնարավոր չլինելու դեպքում ջոկատի հրամանատարի (տեղակալի), իսկ նրա բացակայության ժամանակ հերթափոխի պետի որոշմամբ ավտոմեքենան հաշվարկից հանվում է և փոխարինվում պահեստայինով, որի մասին տեղյակ է պահվում Ծառայության տնօրենին, ԹՆԱՎ պետին և Ճգնաժամային կառավարման ազգային կենտրոնի օրվա հերթապահ   ուժերի ղեկավարին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33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պահեստային ավտոմեքենան, նախքան մարտական հաշվարկի դնելը, պետք է անցնի ԱՏՍ , որը կատարում են ընդունող-հանձնող վարորդները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33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պահեստային ավտոմեքենան անսարք լինելու դեպքում ջոկատի հրամանատարը (տեղակալը), նրա բացակայության ժամանակ հերթափոխն ընդունող հերթափոխի պետը տեղեկացնում է Ծառայության տնօրենին, Ծառայության ԹՆԱՎ պետին և Ծառայության ՃԿԱԿ-ի օրվա հերթապահ ուժերի ղեկավարին` տվյալ մեկնման տարածքի անվտանգությունն ապահովելու նպատակով մնացած ստորաբաժանումների ուժերով միջոցներ ձեռնարկելու համար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33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Մեծ աշխատատարություն չպահանջող անսարքությունները վերացնում են ընդունող և հանձնող վարորդները ջոկատի ՏՍ հենակետում, իսկ ավտոմեքենայի էական թերությունների  դեպքում, Ծառայության ԹՆԱՎ պետի համաձայնությամբ, ավտոմեքենան ուղարկվում է ՏՍՎ բազա, իսկ օբյեկտների հաշվեկշռում գտնվող ավտոմեքենաները ուղարկվում են պահպանվող օբյեկտների ավտոտնտեսություններ` անսարքությունները վերացնելու համար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վարորդը թերությունների, կատարված  աշխատանքների  վերաբերյալ կատարում է գրանցումներ  ՏՍ հաշվառման    մատյանում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1. Ընդունելով ավտոմեքենան՝ վարորդը պատասխանատու է իր հերթապահության ընթացքում հայտնաբերված թերությունների համար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2.Ավտոմեքենաների, տեխնիկական զինվածության սարքինության ու մաքրության պատասխանատվությունը դրվում է օղակների հրամանատարների վրա, որոնց ամրակցված են ավտոմեքենաները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53.Հերթափոխության ժամանակ տեխնիկական զինվածությունն ընդունվում է հերթափոխն ընդունող օղակի հրամանատարի և մարտական </w:t>
      </w:r>
      <w:r>
        <w:rPr>
          <w:rFonts w:eastAsia="Times New Roman" w:cs="GHEA Grapalat" w:ascii="GHEA Grapalat" w:hAnsi="GHEA Grapalat"/>
          <w:iCs/>
          <w:sz w:val="24"/>
          <w:szCs w:val="24"/>
          <w:lang w:val="en-US" w:eastAsia="en-US"/>
        </w:rPr>
        <w:t>հաշվարկի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անձնակազմի կողմից՝ համաձայն սահմանված հաշվեցուցակի։ Տեխզինվածության առանձին մասերի անսարքության կամ պակասի դեպքում օղակի հրամանատարը զեկուցում է  հերթափոխի պետին և միջոցներ ձեռք առնում անսարքությունները վերացնելու կամ պակասը լրացնելու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4. Ավտոմեքենաների տեխզինվածության նկատմամբ ամենօրյա խնամքն իրականացվում է սահմանված կարգով հերթապահ հերթափոխի մարտական հաշվարկի կողմից: Բարձունքներում աշխատելու և մարդկանց փրկելու համար նախատեսվող տեխզինվածության (սանդուղքներ, փրկիչ պարաններ, գոտիներ, վայրեջքի և վերելքի հարմարանքներ) սարքինությունն անձամբ ստուգում Է օղակի հրամանատարը հերթափոխն ընդունելիս։ Ավտոմեքենայով փոխադրվող տեխնիկայի տեխզինվածությունը   պետք է լինի ամուր ամրացված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5. Նորմատիվ տեխնիկական փաստաթղթերի բացակայության դեպքում չի թույլատրվում վերակառուցել հրշեջ-փրկարարական ավտոմեքենան և փոփոխել հրշեջ-փրկարարական տեխզինվածության տեղադրման վայրը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6. Ընդունող պահակախմբի անձնակազմը  և վարորդը զեկուցում են օղակի  հրամանատարին ավտոմեքենայի և տեխնիկայի տեխզինվածության   սարքինության  մասին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7.Օղակի հրամանատարը պարտավոր է զեկուցել  հերթափոխի պետին օպերատիվ խնդիրները կատարելու համար ավտոմեքենայի մարտական պատրաստի վիճակի մասին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8. Արտակարգ իրավիճակի (վարժանքի) վայրում տեխնիկական սպասարկումն անց է կացնում ավտոմեքենայի վարորդը՝ հիմնական գործողությունների օրինակելի ցանկին համապատասխան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9.Արտակարգ իրավիճակի (վարժանքի) վայրից վերադառնալիս   տեխնիկական   սպասարկումն  անցկացնում Է ջոկատում վարորդի  և անձնակազմի  կողմից` հրամանատարի գլխավորությամբ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0.Առաջին անգամ 1000 կմ վազքից հետո տեխնիկական սպասարկումն անցկացնում են ավտոմեքենային ամրակցված վարորդները ջոկատի հենակետում՝ համաձայն շահագործման հրահանգի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1.ՏՍ-1 անցկացվում Է ջոկատի ՏՍ կետում, ավտոմեքենային ամրակցված վարորդները՝ հերթապահության և հերթապահությունից   ազատ  ժամանակ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2.ՏՍ֊ից առաջ ջոկատի հրամանատարը (տեղակալը), օղակի հրամանատարի ու վարորդի հետ համատեղ ստուգում Է ավտոմեքենաների տեխնիկայի տեխզինվուծության վիճակը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63.Վարորդի ստուգման արդյունքների հիման վրա, հաշվի առնելով նաև վարորդների դիտողությունները, կազմվում Է ՏՍ անցկացման պլան՝ հավելելով աշխատանքների ողջ ծավալը ՏՍ ներգրավված մարտական հաշվարկի անձնակազմի և վարորդների միջև: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4.Ջոկատի հրամանատարը (տեղակալը) պարտավոր են ապահովել տեխսպասարկման անցկացման համար անհրաժեշտ վառելիքա-քսուքային նյութերը,   պարագաները,   հարմարանքներն   ու  պահեստամասերը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5.Ավտոմեքենաների տեխսպասարկման օրերին պետք չէ պլանավորել գործնական արտագնա պարապմունքներ։ Դասացուցակով նախատեսված պարապմունքները թույլատրվում է տեղափոխել հերթապահ օրվա  սահմաններում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6.ՏՍ-1-ի անցկացնելուց հետո յուրաքանչյուր վարորդ փաստացի կատաարած  աշխատանքի  համար   ստորագրում  է   ՏՍ   հաշվառման   մատյանում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7.Օղակի հրամանատարն ու վարորդը ստուգում են կատարված աշխատանքների որակը, որի վերաբերյալ ՏՍ մատյանում կատարում են գրանցումներ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68.Երկրորդ տեխսպասարկումն անցկացվում Է ԹՆԱՎ ՏՍՎ բազայում, այդ ստորաբաժանումների աշխատակիցների և ավտոմեքենայի վարորդի մասնակցությամբ` ամսական գործողությունների ցանկին և տարեկան պլան-ժամանակացույցին համապատասխան: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69.Որպես բացառություն՝ թույլատրվում Է ջոկատի ՏՍ հենակետում անցկացնել ՏՍ-2 դրա անցկացման համար անհրաժեշտ պայմանների առկայության դեպքում այդ սպասարկումն անցկացնում են ավտոմեքենաներին ամրակցված վարորդները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0.1-ին և 2-րդ տեխսպասարկումները կատարվում են ավտոմեքենայի տեսակից, կառուցվածքային առանձնահատկություններից և շահագործման պայմաններից ելնելով, սահմանված նորմավորված վազքը   կատարելուց հետո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84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71. ՍՍ-ն անցկացվում Է տարին երկու անգամ և  տարվում են աշխատանքներ՝ ավտոմեքենաները տարվա ցուրտ ու տաք եղանակներին շահագործման նախապատրաստելու համար: ՍՍ որպես կանոն, համատեղվում Է հերթական տեխսպասարկման հետ։ Տեխսպասարկման որպես ինքնուրույն տեսակ ՍՍ ամրակցվում է շատ ցուրտ և շատ շոգ չորային կլիմայական տարածքներում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84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72.Ավտոմեքենայի</w:t>
      </w:r>
      <w:r>
        <w:rPr>
          <w:rFonts w:cs="Cambria" w:ascii="GHEA Grapalat" w:hAnsi="GHEA Grapalat"/>
          <w:sz w:val="24"/>
          <w:szCs w:val="24"/>
          <w:lang w:val="en-US" w:eastAsia="en-US"/>
        </w:rPr>
        <w:t xml:space="preserve"> 2րդ ՏՍ 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նելու</w:t>
      </w:r>
      <w:r>
        <w:rPr>
          <w:rFonts w:cs="Cambria" w:ascii="GHEA Grapalat" w:hAnsi="GHEA Grapalat"/>
          <w:sz w:val="24"/>
          <w:szCs w:val="24"/>
          <w:lang w:val="en-US" w:eastAsia="en-US"/>
        </w:rPr>
        <w:t xml:space="preserve"> վայրը`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Վ բազա, առանձին տեխսպասարկման հենակետ` ավտոմեքենան ներկայացնում է ջոկատի հրամանատարը կամ տեղակալը, ինչպես նաև վարորդները` 2-րդ ՏՍ տարեկան պլան-ժամանակացույցում նշված ժամկետում, ԹՆԱՎ կողմից մշակված կարգի համաձայն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73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3. Կարգում պետք է արծարծվեն հետևյալ հարցերը`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ամալրվածությունը, վառելիքի, կրակմարիչ նյութերի տեխնիկական փաստաթղթերի առկայությունը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Վ բազա, ավտոմեքենայի ուղարկման և ընդունման, ինչպես նաև հաշվառման կարգը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և նրանց ագրեգատների տեխնիկական վիճակի մասին տեղեկությունների ներկայացման կարգն ու վերանորոգման աշխատանքների  անցկացման անհրաժեշտությունը հաշվի առնելով, տեխնիկայի տեխզինվածության փորձարկման աշխատանքները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 հանձնելու կարգը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կան ծառայության մասին երաշխավորությունը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կատարված աշխատանքների վերաբերյալ բողոքագիր ներկայացնելու կարգը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61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4.Ավտոմեքենաների տեխսպասարկումները (ՏՍ-1 և ՏՍ-2) անցակացվում են պլան-ժամանակացույցում նախատեսված օրերին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-2 տարեկան պլան-ժամանակացույցը կազմվում է ԹՆԱՎ կողմից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-2  պլան-ժամանակացույցի օրինակներն ուղարկվում են զինվածությունում ավտոմեքենաներ ունեցող ստորաբաժանումներին` տարվա սկզբից 15 օր շուտ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-1 տարեկան պլան-ժամանակացույցը մշակվում է  ՓԾ յուրաքանչյուր ստորաբաժանում՝ համաձայնեցման է ներկայացվում ԹՆԱՎ հետ: ՏՍ-1 տարեկան պլան-ժամանակացույցը կազմվում է ՏՍ-2 պլան ժամանակացույցի ձևով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 ժամանակացույցները կազմվում են հրշեջ փրկարարական ավտոմեքենաների ընդհանուր վազքի պլանավորման, տեխսպասարկման պարբերականության նորմերի և ՏՍՎ բազայի   հավասարաչափ բեռնվածության հիման վրա։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սպասարկման ժամանակացույցում ընդգրկվում են ստորաբաժանումների բոլոր ավտոմեքենաները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ՏՍ–1 կատարելիս վարորդների և անձնակազմի միջև աշխատանքները բաշխվում են համաձայն ներկայացվող պլանի:   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 մասին գրառումները կատարվում են հաշվառման  մատյանում,  շահագործման  քարտում  և տեղեկամատյանում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261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5.Մեքենաների ժամանակին և որակով տեխսպասարկման համար պատասխանատվություն են կրում՝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  վարորդը՝   արտակարգ իրավիճակի (պարապմունքի) վայրում ՏՍ անցկացնելու համար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երթապահ  խմբի հրամանատարը՝ ԱՍ սպասարկում և հրդեհից (պարապմունքից)    վերադառնալիս   ՏՍ անցկացնելու  համար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ՓՋ հրամանատարը՝ ՏՍ-1  և աոաջին  1000 կմ վազք (ըստ արագաչափի) կատարելուց հետո ՏՍ անցկացնելու համար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Ս և ՏՍ֊2 անցկացնելիս՝ սպասարկումն  անցկացնող ստորաբաժանման ղեկավարը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6.ՏՍ-1 և ՏՍ-2 անցկացնելու համար ավտոմեքենան հանվում է մարտական հաշվարկից և փոխարինվում է պահեստայինով, ՏՍ նպատակով  մեքենաների մարտական հաշվարկից հանման կարգն և այն պահեստայինով փոխարինումը որոշում է  ստորաբաժանման ղեկավարը՝ ելնելով տեղային պայմաններից։ Ավտոմեքենայի ՏՍ անցկացնելու ժամանակը չպետք է գերազանցի՝ ՏՍ-1՝ 2 օր, ՏՍ-2՝ 3 օր։ Մեծ բեռնունակությամբ հենասարքով ավտոմեքենաների, 45մ և ավելի վերահանման  ավտոսանդուղքների  և ավտոամբարձիչների համար բացառության կարգով,  ՏՍ 2–ի  անցկացման  ժամանակը    թույլատրվում  է  ավելացնել մինչև 5 օր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7.ԹՆԱՎ կողմից յուրաքանչյուր տիպի, մակնիշի ավտոմեքենայի համար մշակվում և պատրաստվում է լրացուցիչ աշխատանքների ցանկ՝ հիմնվելով հիմնական գործողությունների օրինակելի ցանկին և հաշվի առնելով թողարկող գոծարանի հրահանգները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8.Ավտոմեքենաների ՏՍ-2 աշխատատարությունը  որոշվում է ԹՆԱՎ կողմից սահմանված նորմերով. ՏՍ աշխատատարության նորմերում լրացումները կատարվում են կապված շահագործման պայմաններից համաձայն ցանկի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79.Նոր տիպի ավտոմեքենաների ՏՍ աշխատատարության նորմերը սահմանվում են ժամանակավորապես ԹՆԱՎ կողմից ժամանակաչափի և տվյալ ավտոմեքենաների համար ընդունված աշխատանքների  ծավալի, թողարկիչ գործարանի շահագործման փորձի ու հրահանգի հիման վրա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80.ՍՍ աշխատատարության նորմերը կազմում են ՏՍ-2 աշխատատարության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50 % շատ ցուրտ և շատ շոգ չորային կլիմայական տարածքների համար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30 </w:t>
      </w:r>
      <w:r>
        <w:rPr>
          <w:rFonts w:eastAsia="Times New Roman" w:cs="GHEA Grapalat" w:ascii="GHEA Grapalat" w:hAnsi="GHEA Grapalat"/>
          <w:i/>
          <w:iCs/>
          <w:sz w:val="24"/>
          <w:szCs w:val="24"/>
          <w:lang w:val="en-US" w:eastAsia="en-US"/>
        </w:rPr>
        <w:t xml:space="preserve">%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ցուրտ և շոգ չորային տարածքների համար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20 % ալյ տարածքների համար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81.Ավտոմեքենաների ՏՍ ընթացքում կարող են կատարվել  ընթացիկ վերանորոգման առանձին գործողություններ այն ծավալով, որը չի գերազանցի   տեխսպասարկման   համապատասխան ձևի աշխատատարության 20%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82.Եթե աշխատատարությունը գերազանցում Է նշված մեծությունը, ապա ՏՍ անցկացնելուց առաջ ավտոմեքենան ենթարկվում Է ընթացիկ վերանորոգման։ ՏՍ-2 անցած ավտոմեքենան ակտով ստանում է ստորաբաժանման ղեկավարը (տեղակալը), վարորդը: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83.Տեխսպասարկում անցած ավտոմեքենան պետք է լինի սարքին,   շահագործվող նյութերով լցավորված, մաքուր, կարգավորված, յուղ</w:t>
        <w:softHyphen/>
        <w:t>ված և համապատասխանի  շահագործման   փաստաթղթերի   պահանջներին: Արգելվում Է հերթական սպասարկում չանցած ավտոմեքենաները դնել մարտական հաշվարկի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84.Վերանորոգումը ավտոմեքենաների աշխատունակության վիճակի վերականգնմանը և նրանց աշխատանքների անարգել ապահովմանն  ուղղված գործողությունների համալիր է։ Այն կարող է կատարվել    պահանջարկի դեպքում կամ որոշակի վազք կատարելուց հետո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85.Հանգույցների և ագրեգատների քանդման, հավաքման կամ փոխարինման հետ կապված վերանորոգումը,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որպես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կանոն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պետք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Է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կատարվի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ըստ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նախ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նական    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ախտ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ո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րոշմա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ն 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արդյունքների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86.Ավտոմեքենաների վերանորոգումը, ըստ կատարվող աշխատանքների բնույթի և նշանակության, համապատասխանաբար ստորաբաժանվում են հետևյալ տեսակների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ավտոմեքենաների համար՝ ընթացիկ, միջին, հիմնական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գրեգատների համար՝ ընթացիկ, հիմնական։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87. </w:t>
      </w:r>
      <w:r>
        <w:rPr>
          <w:rFonts w:eastAsia="Times New Roman" w:cs="GHEA Grapalat" w:ascii="GHEA Grapalat" w:hAnsi="GHEA Grapalat"/>
          <w:iCs/>
          <w:sz w:val="24"/>
          <w:szCs w:val="24"/>
          <w:lang w:val="en-US" w:eastAsia="en-US"/>
        </w:rPr>
        <w:t>Ա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վտոմեքենաների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ընթացիկ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վերանորոգումը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ru-RU" w:eastAsia="en-US"/>
        </w:rPr>
        <w:t>կատարվո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ւմ է </w:t>
      </w:r>
      <w:r>
        <w:rPr>
          <w:rFonts w:cs="Sylfaen" w:ascii="GHEA Grapalat" w:hAnsi="GHEA Grapalat"/>
          <w:sz w:val="24"/>
          <w:szCs w:val="24"/>
        </w:rPr>
        <w:t>նրա աշխատունակությունը ապահովելու 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ելով կամ վերանորոգելով առանձին ագրեգատներ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 թվում նաև մեկ հիմնական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հանգույցներ մասեր</w:t>
      </w:r>
      <w:r>
        <w:rPr>
          <w:rFonts w:cs="GHEA Grapalat" w:ascii="GHEA Grapalat" w:hAnsi="GHEA Grapalat"/>
          <w:sz w:val="24"/>
          <w:szCs w:val="24"/>
        </w:rPr>
        <w:t xml:space="preserve">   (</w:t>
      </w:r>
      <w:r>
        <w:rPr>
          <w:rFonts w:cs="Sylfaen" w:ascii="GHEA Grapalat" w:hAnsi="GHEA Grapalat"/>
          <w:sz w:val="24"/>
          <w:szCs w:val="24"/>
        </w:rPr>
        <w:t>բացի բազայիններից</w:t>
      </w:r>
      <w:r>
        <w:rPr>
          <w:rFonts w:cs="GHEA Grapalat" w:ascii="GHEA Grapalat" w:hAnsi="GHEA Grapalat"/>
          <w:sz w:val="24"/>
          <w:szCs w:val="24"/>
        </w:rPr>
        <w:t xml:space="preserve">),  </w:t>
      </w:r>
      <w:r>
        <w:rPr>
          <w:rFonts w:cs="Sylfaen" w:ascii="GHEA Grapalat" w:hAnsi="GHEA Grapalat"/>
          <w:sz w:val="24"/>
          <w:szCs w:val="24"/>
        </w:rPr>
        <w:t>ինչպես նաև անցկացնելով անհրաժեշտ կարգավո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մրա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ռակ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կանագործա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մեխանիկական և այլ վերանորոգման աշխատանքներ</w:t>
      </w:r>
      <w:r>
        <w:rPr>
          <w:rFonts w:cs="GHEA Grapalat" w:ascii="GHEA Grapalat" w:hAnsi="GHEA Grapalat"/>
          <w:sz w:val="24"/>
          <w:szCs w:val="24"/>
        </w:rPr>
        <w:t xml:space="preserve">:                             </w:t>
      </w:r>
      <w:r>
        <w:rPr>
          <w:rFonts w:cs="Sylfaen" w:ascii="GHEA Grapalat" w:hAnsi="GHEA Grapalat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81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88.Ագրեգատների ընթացիկ վերանորոգումը՝ նրա մասնակի քանդմա</w:t>
      </w:r>
      <w:r>
        <w:rPr>
          <w:rFonts w:cs="GHEA Grapalat" w:ascii="GHEA Grapalat" w:hAnsi="GHEA Grapalat"/>
          <w:sz w:val="24"/>
          <w:szCs w:val="24"/>
        </w:rPr>
        <w:t xml:space="preserve">ն, </w:t>
      </w:r>
      <w:r>
        <w:rPr>
          <w:rFonts w:cs="Sylfaen" w:ascii="GHEA Grapalat" w:hAnsi="GHEA Grapalat"/>
          <w:sz w:val="24"/>
          <w:szCs w:val="24"/>
        </w:rPr>
        <w:t>վնասված և մաշված աոանձին մեխանիզ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նրակների փոխարինման կամ վերանորոգմ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բացի բազայիններից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ինչպես նաև անհրաժեշտ կարգավո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գման և այլ վերանորոգման աշխատանքների անցկացումն է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89.Ավտոմեքենաների կամ առանձին ագրեգատների ընթա</w:t>
      </w:r>
      <w:r>
        <w:rPr>
          <w:rFonts w:cs="GHEA Grapalat" w:ascii="GHEA Grapalat" w:hAnsi="GHEA Grapalat"/>
          <w:sz w:val="24"/>
          <w:szCs w:val="24"/>
        </w:rPr>
        <w:t xml:space="preserve">ցիկ </w:t>
      </w:r>
      <w:r>
        <w:rPr>
          <w:rFonts w:cs="Sylfaen" w:ascii="GHEA Grapalat" w:hAnsi="GHEA Grapalat"/>
          <w:sz w:val="24"/>
          <w:szCs w:val="24"/>
        </w:rPr>
        <w:t>վերանորոգումը կատարվում է ըստ պահանջարկ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 ի հայտ է գալիս շահագործման կամ ստուգման ընթացքում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0.Ընթացիկ վերանորոգումը պետք է ապաhովի վերանորոգված ագրեգատների հանգույցների և մանրակների անխափան աշխատանքը մինչև հերթական ՏԱ</w:t>
      </w:r>
      <w:r>
        <w:rPr>
          <w:rFonts w:cs="GHEA Grapalat" w:ascii="GHEA Grapalat" w:hAnsi="GHEA Grapalat"/>
          <w:sz w:val="24"/>
          <w:szCs w:val="24"/>
        </w:rPr>
        <w:t>-2-</w:t>
      </w:r>
      <w:r>
        <w:rPr>
          <w:rFonts w:cs="Sylfaen" w:ascii="GHEA Grapalat" w:hAnsi="GHEA Grapalat"/>
          <w:sz w:val="24"/>
          <w:szCs w:val="24"/>
        </w:rPr>
        <w:t>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91.Ա</w:t>
      </w:r>
      <w:r>
        <w:rPr>
          <w:rFonts w:cs="Sylfaen" w:ascii="GHEA Grapalat" w:hAnsi="GHEA Grapalat"/>
          <w:sz w:val="24"/>
          <w:szCs w:val="24"/>
        </w:rPr>
        <w:t>վտոմեքենայի միջին վերանորոգումը նախատեսված է վերականգնելու նրա աշխատունակության վիճակը՝ կատարելով ավելի բարդ աշխատատար գործողություններ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րպես կանո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 դեպքում նախատեսվում է նաև հիմնական վերանորոգում պահանջող շարժիչի փոխարինում կամ առանձին ագրեգատն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դ թվում՝</w:t>
      </w:r>
      <w:r>
        <w:rPr>
          <w:rFonts w:cs="GHEA Grapalat" w:ascii="GHEA Grapalat" w:hAnsi="GHEA Grapalat"/>
          <w:sz w:val="24"/>
          <w:szCs w:val="24"/>
        </w:rPr>
        <w:t xml:space="preserve"> 2—4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երանորոգում կամ փոխարի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 xml:space="preserve">թափքի ներկում և այլ վերանորոգման աշխատանքների անցկացում: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2.Ավտոմեքենայի հիմնական վերանորոգումը՝ նրա լրիվ քանդումն 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գրեգա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րքերի և մաշված դետալների</w:t>
      </w:r>
      <w:r>
        <w:rPr>
          <w:rFonts w:cs="GHEA Grapalat" w:ascii="GHEA Grapalat" w:hAnsi="GHEA Grapalat"/>
          <w:sz w:val="24"/>
          <w:szCs w:val="24"/>
        </w:rPr>
        <w:t xml:space="preserve"> (ա</w:t>
      </w:r>
      <w:r>
        <w:rPr>
          <w:rFonts w:cs="Sylfaen" w:ascii="GHEA Grapalat" w:hAnsi="GHEA Grapalat"/>
          <w:sz w:val="24"/>
          <w:szCs w:val="24"/>
        </w:rPr>
        <w:t>մրակների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եծամասնության փոխարինումը կամ հիմնական վերանորոգումն տեխնիկական պայմանների համաձայն ավտոմեքենայի հավաքումն ու փորձարկում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3.Ա</w:t>
      </w:r>
      <w:r>
        <w:rPr>
          <w:rFonts w:cs="Sylfaen" w:ascii="GHEA Grapalat" w:hAnsi="GHEA Grapalat"/>
          <w:sz w:val="24"/>
          <w:szCs w:val="24"/>
        </w:rPr>
        <w:t>վտոմեքենայի հիմնական վերանորոգումը նշանակվում է այն 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`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թափ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ցիկ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ք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րշեջ պոմպը և բազային  հենասւսրքի ոչ</w:t>
      </w:r>
      <w:r>
        <w:rPr>
          <w:rFonts w:cs="GHEA Grapalat" w:ascii="GHEA Grapalat" w:hAnsi="GHEA Grapalat"/>
          <w:sz w:val="24"/>
          <w:szCs w:val="24"/>
        </w:rPr>
        <w:t xml:space="preserve"> պակաս </w:t>
      </w:r>
      <w:r>
        <w:rPr>
          <w:rFonts w:cs="Sylfaen" w:ascii="GHEA Grapalat" w:hAnsi="GHEA Grapalat"/>
          <w:sz w:val="24"/>
          <w:szCs w:val="24"/>
        </w:rPr>
        <w:t>երկու հիմնական ագրեգատները ենթակա են հիմնական վերանորոգման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խտորոշման արդյունքներով նրա տեխնիկական վիճակը գոհացուցիչ չէ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ընկել են դինամիկական հատկանիշ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զո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ծացել վառելիքաքսանյութերի և պահեստամասերի ծախսը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Tahoma" w:ascii="GHEA Grapalat" w:hAnsi="GHEA Grapalat"/>
          <w:sz w:val="24"/>
          <w:szCs w:val="24"/>
        </w:rPr>
        <w:t>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63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94.Ագրեգատն ուղարկվում Է հիմնական վերանորոգ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զայի հիմնական մանրակները կարիք ունեն վերանորոգման՝ ագրեգատի լրիվ քանդման միջոցով ագրեգատի աշխատունակությունն ընթացիկ վերանորոգումով չի կարող վերականգնվել կամ Էլ՝ նրա վերականգնումը տնտեսապես նպատակահարմար չէ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5.Ագրեգատային մեթոդը՝ վերանորոգման հիմնական մեթոդն է</w:t>
      </w:r>
      <w:r>
        <w:rPr>
          <w:rFonts w:cs="GHEA Grapalat" w:ascii="GHEA Grapalat" w:hAnsi="GHEA Grapalat"/>
          <w:sz w:val="24"/>
          <w:szCs w:val="24"/>
        </w:rPr>
        <w:t xml:space="preserve">, որի </w:t>
      </w:r>
      <w:r>
        <w:rPr>
          <w:rFonts w:cs="Sylfaen" w:ascii="GHEA Grapalat" w:hAnsi="GHEA Grapalat"/>
          <w:sz w:val="24"/>
          <w:szCs w:val="24"/>
        </w:rPr>
        <w:t>դեպքում վերանորոգվող ավտոմեքենայի անսարք ագրեգատներն ու մեխանիզմները  փոխարինվում են նորերով կամ վերանորոգվածներով՝ շրջանառու  ֆոնդից վերցված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գրեգատային մեթոդն օգտագործվում 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 անսարքության վերացման աշխատանքների ծավալը գերազանցում Է վերանորոգում պահանջող ագրեգատի</w:t>
      </w:r>
      <w:r>
        <w:rPr>
          <w:rFonts w:cs="GHEA Grapalat" w:ascii="GHEA Grapalat" w:hAnsi="GHEA Grapalat"/>
          <w:sz w:val="24"/>
          <w:szCs w:val="24"/>
        </w:rPr>
        <w:t xml:space="preserve"> հանման և </w:t>
      </w:r>
      <w:r>
        <w:rPr>
          <w:rFonts w:cs="Sylfaen" w:ascii="GHEA Grapalat" w:hAnsi="GHEA Grapalat"/>
          <w:sz w:val="24"/>
          <w:szCs w:val="24"/>
        </w:rPr>
        <w:t xml:space="preserve"> վերանորոգման կամ նոր ագրեգատի տեդադրման աշխատանքների ծավալը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6.Շրջանառու ֆոնդի բացակայության դեպքում թույլատրվում Է կի</w:t>
      </w:r>
      <w:r>
        <w:rPr>
          <w:rFonts w:cs="GHEA Grapalat" w:ascii="GHEA Grapalat" w:hAnsi="GHEA Grapalat"/>
          <w:sz w:val="24"/>
          <w:szCs w:val="24"/>
        </w:rPr>
        <w:t>րառել անհատ</w:t>
      </w:r>
      <w:r>
        <w:rPr>
          <w:rFonts w:cs="Sylfaen" w:ascii="GHEA Grapalat" w:hAnsi="GHEA Grapalat"/>
          <w:sz w:val="24"/>
          <w:szCs w:val="24"/>
        </w:rPr>
        <w:t>ական մեթոդ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 ժամանակ անսարք ագրեգատը հանվում 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</w:t>
      </w:r>
      <w:r>
        <w:rPr>
          <w:rFonts w:cs="GHEA Grapalat" w:ascii="GHEA Grapalat" w:hAnsi="GHEA Grapalat"/>
          <w:sz w:val="24"/>
          <w:szCs w:val="24"/>
        </w:rPr>
        <w:t xml:space="preserve">րանորոգվում </w:t>
      </w:r>
      <w:r>
        <w:rPr>
          <w:rFonts w:cs="Sylfaen" w:ascii="GHEA Grapalat" w:hAnsi="GHEA Grapalat"/>
          <w:sz w:val="24"/>
          <w:szCs w:val="24"/>
        </w:rPr>
        <w:t>նույն ւսվտոմեքենայի վրա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97.Միջին կամ հիմնական վերանորոգման անհրաժեշտությունը որոշ</w:t>
      </w:r>
      <w:r>
        <w:rPr>
          <w:rFonts w:cs="GHEA Grapalat" w:ascii="GHEA Grapalat" w:hAnsi="GHEA Grapalat"/>
          <w:sz w:val="24"/>
          <w:szCs w:val="24"/>
        </w:rPr>
        <w:t xml:space="preserve">վում է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ԹՆԱՎ </w:t>
      </w:r>
      <w:r>
        <w:rPr>
          <w:rFonts w:cs="GHEA Grapalat" w:ascii="GHEA Grapalat" w:hAnsi="GHEA Grapalat"/>
          <w:sz w:val="24"/>
          <w:szCs w:val="24"/>
        </w:rPr>
        <w:t>ներկայա</w:t>
      </w:r>
      <w:r>
        <w:rPr>
          <w:rFonts w:cs="Sylfaen" w:ascii="GHEA Grapalat" w:hAnsi="GHEA Grapalat"/>
          <w:sz w:val="24"/>
          <w:szCs w:val="24"/>
        </w:rPr>
        <w:t>ցուցիչ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վտոմեքենան ներկայացնող ստորաբաժանման պետից և վարորդ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ված հանձնաժողով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8.Ա</w:t>
      </w:r>
      <w:r>
        <w:rPr>
          <w:rFonts w:cs="Sylfaen" w:ascii="GHEA Grapalat" w:hAnsi="GHEA Grapalat"/>
          <w:sz w:val="24"/>
          <w:szCs w:val="24"/>
        </w:rPr>
        <w:t>վտոմեքենան վերանորոգման կանգնեցնելու հիմք հանդի</w:t>
      </w:r>
      <w:r>
        <w:rPr>
          <w:rFonts w:cs="GHEA Grapalat" w:ascii="GHEA Grapalat" w:hAnsi="GHEA Grapalat"/>
          <w:sz w:val="24"/>
          <w:szCs w:val="24"/>
        </w:rPr>
        <w:t xml:space="preserve">սանում է 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 xml:space="preserve"> հանձնաժողովի կողմից կազմված ընդունմա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հանձնման ակտ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9.Ա</w:t>
      </w:r>
      <w:r>
        <w:rPr>
          <w:rFonts w:cs="Sylfaen" w:ascii="GHEA Grapalat" w:hAnsi="GHEA Grapalat"/>
          <w:sz w:val="24"/>
          <w:szCs w:val="24"/>
        </w:rPr>
        <w:t>վտոմեքենան շարքից դուրս գալու դեպքում նշանակվում Է ծառա</w:t>
      </w:r>
      <w:r>
        <w:rPr>
          <w:rFonts w:cs="GHEA Grapalat" w:ascii="GHEA Grapalat" w:hAnsi="GHEA Grapalat"/>
          <w:sz w:val="24"/>
          <w:szCs w:val="24"/>
        </w:rPr>
        <w:t>յողական ք</w:t>
      </w:r>
      <w:r>
        <w:rPr>
          <w:rFonts w:cs="Sylfaen" w:ascii="GHEA Grapalat" w:hAnsi="GHEA Grapalat"/>
          <w:sz w:val="24"/>
          <w:szCs w:val="24"/>
        </w:rPr>
        <w:t>ննություն՝ պատճառը պարզելու մեղավորների նկատմամբ միջոցներ ձեռնարկելու համար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00.Հիմնական վերանորոգումից դուրս ավտոմեքենայ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գրեգատների կամ հանգույցների տեխնիկական վիճակը և նրա վրա կատար</w:t>
      </w:r>
      <w:r>
        <w:rPr>
          <w:rFonts w:cs="GHEA Grapalat" w:ascii="GHEA Grapalat" w:hAnsi="GHEA Grapalat"/>
          <w:sz w:val="24"/>
          <w:szCs w:val="24"/>
        </w:rPr>
        <w:t xml:space="preserve">ված </w:t>
      </w:r>
      <w:r>
        <w:rPr>
          <w:rFonts w:cs="Sylfaen" w:ascii="GHEA Grapalat" w:hAnsi="GHEA Grapalat"/>
          <w:sz w:val="24"/>
          <w:szCs w:val="24"/>
        </w:rPr>
        <w:t>աշխատանքների որակը պետք Է համապատասխանեն պետական ստան</w:t>
      </w:r>
      <w:r>
        <w:rPr>
          <w:rFonts w:cs="GHEA Grapalat" w:ascii="GHEA Grapalat" w:hAnsi="GHEA Grapalat"/>
          <w:sz w:val="24"/>
          <w:szCs w:val="24"/>
        </w:rPr>
        <w:t>դարտների և հ</w:t>
      </w:r>
      <w:r>
        <w:rPr>
          <w:rFonts w:cs="Sylfaen" w:ascii="GHEA Grapalat" w:hAnsi="GHEA Grapalat"/>
          <w:sz w:val="24"/>
          <w:szCs w:val="24"/>
        </w:rPr>
        <w:t>իմնական վերանորոգման այլ նորմատիվ փաստաթղթերի պա</w:t>
      </w:r>
      <w:r>
        <w:rPr>
          <w:rFonts w:cs="GHEA Grapalat" w:ascii="GHEA Grapalat" w:hAnsi="GHEA Grapalat"/>
          <w:sz w:val="24"/>
          <w:szCs w:val="24"/>
        </w:rPr>
        <w:t>հանջներին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101.Ա</w:t>
      </w:r>
      <w:r>
        <w:rPr>
          <w:rFonts w:cs="Sylfaen" w:ascii="GHEA Grapalat" w:hAnsi="GHEA Grapalat"/>
          <w:sz w:val="24"/>
          <w:szCs w:val="24"/>
        </w:rPr>
        <w:t xml:space="preserve">վտոմեքենաների վերանորոգումը պլանավորում Է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ԹՆԱՎ-ը</w:t>
      </w:r>
      <w:r>
        <w:rPr>
          <w:rFonts w:cs="Sylfaen" w:ascii="GHEA Grapalat" w:hAnsi="GHEA Grapalat"/>
          <w:sz w:val="24"/>
          <w:szCs w:val="24"/>
        </w:rPr>
        <w:t xml:space="preserve">։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րանսպորտային միջոցների և ագրեգատների վերանորոգման պլան-ժամանակացույցը կազմվում է տարվա սկզբից 1 ամիս առաջ ԹՆԱՎ կողմից և հաստատվում ԹՆԱՎ պետի կողմից: Ժամանակացույցի քաղվածքները ուղարկվում են վերանորոգման ենթակա ավտոմեքենաներ ունեցող ստորաբաժանումներ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2.Վերանորոգման առաքվող մեքենաների տեխնիկական վիճակի, համալրվածության, ինչպես նաև ժամանակին առաքման պատասխանատվությունը կրում է   ստորաբաժանման պետը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3.Ավտոմեքենայի հիմնական վերանորոգման ժամանակը չպետք է գերազանցի 30 օր։ Եթե նշված ժամկետում ավտոմեքենան (ագրեգատը) չի հանձնվում պատվիրատուին, ապա այդ մասին ՏՍՎ բազայի պետը զեկուցում է ԹՆԱՎ պետին համապատասխան որոշում ընդունելու  համար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4.Վերանորոգված ավտոմեքենան ենթարկվում է ախտորոշման (ախտորոշման հենակետ լինելու դեպքում) կամ փորձարկման ավտոմեքենան 2—5 կմ վազը կատարելով, աշխատեցնելով ագրեգատը մինչև 0.5 ժ  տևողությամբ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5.Վերանորոգումից հետո  ավտոմեքենան ՏՍՎ բազայի պետը (պետի տեղակալը) հանձնում է վարորդի հետ ժամանած ստորաբաժանման պետին (պետի տեղակալին)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6.Վերանորոգումից հետո ավտոմեքենան (ագրեգատը) հանձնվում է  ավտոմեքենայի (ագրեգատի) ընդուման-հանձնման ակտով։ Տեխնիկական   անձնագրում   և տեղեկամատյանում   կատարած   վերանորոգման   մասին ՏՍՎ բազայի պետը (պետի տեղակալը) կատարում  է  համապատասխան  գրանցումներ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7.ՏՍՎ բազայի պետը պատասխանատվություն Է կրում վերանորոգման և տեխսպասարկման ժամանակ կատարած աշխատանքների որակի համար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9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8.Նախքան մարտական հաշվարկի կանգնեցնելը ավտոմեքենան պետք Է փորձարկել՝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իմնական վերանորոգումից հետո կատարելով 40 կմ վազք և աշխատեցնելով  հատուկ ագրեգատները մինչև 1 ժամ տևողությամբ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իջին  և  ընթացիկ  վերանորոգումից  հետո   (հիմնական  ագրեգատներից մեկի փոփոխմամբ կամ հիմնական վերանորոգումով)`  կատարելով 10  կմ վազք և աշխատեցնելով հատուկ ագրեգատը մինչև 1ժամ տևողությամբ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1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09.Անվադողերի շահագործումը կազմակերպելու համար ստորաբաժանումներում անհրաժեշտ Է առաջնորդվել  Ծառայության համապատասխան նորմավորող ակտերով և ավտոմեքենաների անվադողերի շահագործման կանոններով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14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0.Անվադողի շահագործումն իր մեջ ընդգրկում է՝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վադողերով ավտոմեքենաների ճիշտ համալրումը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վադողերի ճիշտ քանդումն ու հավաքումը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վադողերում օդի ճնշման նորմերի պահպանումը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վադողերի գերմաշվածության և տաքացման պատճառների բացառելը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վնասված անվադողերի ժամանակին վերանորոգումը,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ճիշտ վարումը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1.Ստորաբաժանումներում անհրաժեշտ Է ունենալ պահեստային անվադողեր համաձայն սահմանված հաշվեցուցակային նորմերի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2.Սնվադողերի տեղադրման աշխատանքները պետք Է կատարվեն`  օգտագործելով միայն հատուկ հարմարանքներ, դրա համար նախատեսված վայրում,  պահպանելով անվտանգության տեխնիկայի կանոնները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3.Անվադողերի նորմավորված ճնշումը չքայքայվող ներկով պետք Է գրառվի ավտոմեքենայի թևերին կամ կողերին։ Անվադողերի ճնշման ստուգումն անհրաժեշտ Է կատարել 10 օրը մեկ անգամից ոչ պակաս։ Ճնշումն  ստուգելիս  անվադողերը պետք Է լինեն    սառը վիճակու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4.ԱՏ ժամանակ արտաքին զննումով պետք ստուգել  անվադողերի վիճակը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iCs/>
          <w:sz w:val="24"/>
          <w:szCs w:val="24"/>
          <w:lang w:val="en-US" w:eastAsia="en-US"/>
        </w:rPr>
        <w:t>115.Արտակարգ իրավիճակի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վայրում աշխատելիս չի թույլատրվում անվադողերի գերտաքացումը, անհրաժեշտության դեպքում վարորդները պարտավոր են միջոցներ ձեռնարկել նրանց ջերմային պաշտպանության ուղղությւսմբ։ Չի թույլատրվում  անվադողերի ճնշման իջեցում, եթե այն բարձրացել է գերտաքացման հետևանքով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6.Անհրաժեշտ Է անվադողերը պաշտպանել բենզինից, նավթից և յուղերից։ Եթե նշված հեղուկները հայտնվել են  անվադոդերի վրա,  ապա  դրանք  պետք Է  մաքրվեն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81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17.Յուրաքանչյուր ՏՍ-2 ժամանած (բայց ոչ ուշ, քան տարին մեկ անգամ)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րաժեշտ Է կատարել անվադողերի տեղափոխություն՝ համաձայան    ավտոմեքենայի հենասարքի շահագործման հրահանգի։ Անվադոդերի մանր վերանորոգումները կազմակերպվում են անհրաժեշտ</w:t>
      </w:r>
      <w:r>
        <w:rPr>
          <w:rFonts w:eastAsia="Times New Roman" w:cs="Courier New" w:ascii="GHEA Grapalat" w:hAnsi="GHEA Grapalat"/>
          <w:sz w:val="24"/>
          <w:szCs w:val="24"/>
          <w:lang w:val="en-US" w:eastAsia="en-US"/>
        </w:rPr>
        <w:t xml:space="preserve"> գո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րծիքներով ու վերանորոգման հարմարանքներով կահավորված տեխնիկական  հատուկ հենակետերում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8.Անվադողերի դուրս գրումն ու հանձնումը կատարվում Է սահմանված կարգով՝ շահագործման վազքի նորմերի հաշվառումով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19.Էլեկտրակուտակիչ մարտկոցներն անհրաժեշտ Է շահագործել թողարկող գործարանի հրահանգի համապատասխան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20.Էլեկտրակուտակիչ  մարտկոցների   շահագործումն իր մեջ ներառում է`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րտկոցն աշխատանքային վիճակի բերելը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վրա տեղադրված մարտկոցների օգտագործումն ու խնամքը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պահպանումն ու վերանորոգումը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21.Ավտոմեքենաների վրա տեղադրված մարտկոցների շահագործման ընթացքում անհրաժեշտ Է պարբերաբար հետևել դրանց արտաքին մակերեսի   մուտքային սեղմակների մաքրությանը, Էլեկտրոլիտի մակարդակին և լիցքավորման  աստիճանին։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22.Տեխնիկան ամառային և ձմեռային ժամանակաշրջաններում շահագործման նախապատրաստելն իրականացվում Է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Ծառայության տնօրենի հրամանով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123.Ամառային և ձմեռային ժամանակաշրջաններից առաջ անձնակազմի և վարորդների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ետ կազմակերպվում են պա</w:t>
      </w:r>
      <w:r>
        <w:rPr>
          <w:rFonts w:cs="GHEA Grapalat" w:ascii="GHEA Grapalat" w:hAnsi="GHEA Grapalat"/>
          <w:sz w:val="24"/>
          <w:szCs w:val="24"/>
        </w:rPr>
        <w:t xml:space="preserve">րապմունքներ, </w:t>
      </w:r>
      <w:r>
        <w:rPr>
          <w:rFonts w:cs="Sylfaen" w:ascii="GHEA Grapalat" w:hAnsi="GHEA Grapalat"/>
          <w:sz w:val="24"/>
          <w:szCs w:val="24"/>
        </w:rPr>
        <w:t>որտեղ ուսուցանվում ե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վտոմեքենաների սպասարկման և խնամքի առանձնահատկություն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վտոմեքենայի անցանելիության բարձրացման ձևերն ու միջոցները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վարման առանձնահատկ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 xml:space="preserve">շահագործվող նյութերի և դրանց ծախման նորմերը: 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24. Ձմեռային ժամանակաշրջանին նախապատրաստելուց բացի ուսուցանվում են`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ցածր ջերմաստիճանի դեպքում սառը շարժիչի գործարկման կարգը,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առը շարժիչի թողարկումը հեշտացնելու միջոց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շարժիչի տաքացման միջոցները և նորմալ ջերմաստիճանի պանհպանումը շարժման ընթացքում և կայանատեղ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ծր ջերմաստիճանի դեպքում արտակարգ իրավիճակի  առանձնահատկություն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շարժիչի տաքացման ժամանակ և հովացման թունավոր հեղուկներն օգտագոոծելիս անվտանգության միջոցները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25.Վարորդների ուսուցմանը ներգրավվում են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ԹՆԱՎ </w:t>
      </w:r>
      <w:r>
        <w:rPr>
          <w:rFonts w:cs="Sylfaen" w:ascii="GHEA Grapalat" w:hAnsi="GHEA Grapalat"/>
          <w:sz w:val="24"/>
          <w:szCs w:val="24"/>
        </w:rPr>
        <w:t>ծառայողները և ստորաբաժանումների ՀՓՋ-ի պետերը փորձառու վարորդներ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26.Տեխնիկան ամառային և ձմեռային ժամանակաշրջանի շահագործմանը նախապատրաստելի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ոլոր ավտոմեքենաները պետք է անցնեն սեզոնային տեխսպասարկում` հաշվի առնելով թողարկող գործարանի պահանջներ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27. </w:t>
      </w:r>
      <w:r>
        <w:rPr>
          <w:rFonts w:cs="Sylfaen" w:ascii="GHEA Grapalat" w:hAnsi="GHEA Grapalat"/>
          <w:sz w:val="24"/>
          <w:szCs w:val="24"/>
        </w:rPr>
        <w:t>Ախտորոշումը՝ ավտոմեքենայի տեխնիկական վի</w:t>
      </w:r>
      <w:r>
        <w:rPr>
          <w:rFonts w:cs="GHEA Grapalat" w:ascii="GHEA Grapalat" w:hAnsi="GHEA Grapalat"/>
          <w:sz w:val="24"/>
          <w:szCs w:val="24"/>
        </w:rPr>
        <w:t>ճ</w:t>
      </w:r>
      <w:r>
        <w:rPr>
          <w:rFonts w:cs="Sylfaen" w:ascii="GHEA Grapalat" w:hAnsi="GHEA Grapalat"/>
          <w:sz w:val="24"/>
          <w:szCs w:val="24"/>
        </w:rPr>
        <w:t>ակ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րա ագրե</w:t>
      </w:r>
      <w:r>
        <w:rPr>
          <w:rFonts w:cs="GHEA Grapalat" w:ascii="GHEA Grapalat" w:hAnsi="GHEA Grapalat"/>
          <w:sz w:val="24"/>
          <w:szCs w:val="24"/>
        </w:rPr>
        <w:t xml:space="preserve">գատների, </w:t>
      </w:r>
      <w:r>
        <w:rPr>
          <w:rFonts w:cs="Sylfaen" w:ascii="GHEA Grapalat" w:hAnsi="GHEA Grapalat"/>
          <w:sz w:val="24"/>
          <w:szCs w:val="24"/>
        </w:rPr>
        <w:t>հանգույ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մարանքների և համակարգերի</w:t>
      </w:r>
      <w:r>
        <w:rPr>
          <w:rFonts w:cs="GHEA Grapalat" w:ascii="GHEA Grapalat" w:hAnsi="GHEA Grapalat"/>
          <w:sz w:val="24"/>
          <w:szCs w:val="24"/>
        </w:rPr>
        <w:t xml:space="preserve">) առանց քանդման-հավաքման </w:t>
      </w:r>
      <w:r>
        <w:rPr>
          <w:rFonts w:cs="Sylfaen" w:ascii="GHEA Grapalat" w:hAnsi="GHEA Grapalat"/>
          <w:sz w:val="24"/>
          <w:szCs w:val="24"/>
        </w:rPr>
        <w:t>որոշակի ճշտությամբ պարզելու պրոցեսն Է։ Ախտորոշումը համարվում Է ավտոմեքենայի վերանորոգման և Տ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 տեխնոլոգիական տարր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28.Տեխսպասարկման ընթացքում ախտորոշման նպատակն Է՝ տեխ</w:t>
      </w:r>
      <w:r>
        <w:rPr>
          <w:rFonts w:cs="GHEA Grapalat" w:ascii="GHEA Grapalat" w:hAnsi="GHEA Grapalat"/>
          <w:sz w:val="24"/>
          <w:szCs w:val="24"/>
        </w:rPr>
        <w:t xml:space="preserve">սպասարկման </w:t>
      </w:r>
      <w:r>
        <w:rPr>
          <w:rFonts w:cs="Sylfaen" w:ascii="GHEA Grapalat" w:hAnsi="GHEA Grapalat"/>
          <w:sz w:val="24"/>
          <w:szCs w:val="24"/>
        </w:rPr>
        <w:t xml:space="preserve"> անցկացման առանձին գործողությունների անհրաժեշտության որո</w:t>
      </w:r>
      <w:r>
        <w:rPr>
          <w:rFonts w:cs="GHEA Grapalat" w:ascii="GHEA Grapalat" w:hAnsi="GHEA Grapalat"/>
          <w:sz w:val="24"/>
          <w:szCs w:val="24"/>
        </w:rPr>
        <w:t>շումը,</w:t>
      </w:r>
      <w:r>
        <w:rPr>
          <w:rFonts w:cs="Sylfaen" w:ascii="GHEA Grapalat" w:hAnsi="GHEA Grapalat"/>
          <w:sz w:val="24"/>
          <w:szCs w:val="24"/>
        </w:rPr>
        <w:t xml:space="preserve"> անսարքության վիճակի կանխագուշակումը և կատարված աշխատանքնե</w:t>
      </w:r>
      <w:r>
        <w:rPr>
          <w:rFonts w:cs="GHEA Grapalat" w:ascii="GHEA Grapalat" w:hAnsi="GHEA Grapalat"/>
          <w:sz w:val="24"/>
          <w:szCs w:val="24"/>
        </w:rPr>
        <w:t xml:space="preserve">րի որակի  </w:t>
      </w:r>
      <w:r>
        <w:rPr>
          <w:rFonts w:cs="Sylfaen" w:ascii="GHEA Grapalat" w:hAnsi="GHEA Grapalat"/>
          <w:sz w:val="24"/>
          <w:szCs w:val="24"/>
        </w:rPr>
        <w:t>գնահատ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29.Վերանորոգման ընթացքում ախտորոշման նպատակն Է անսարքության վի</w:t>
      </w:r>
      <w:r>
        <w:rPr>
          <w:rFonts w:cs="GHEA Grapalat" w:ascii="GHEA Grapalat" w:hAnsi="GHEA Grapalat"/>
          <w:sz w:val="24"/>
          <w:szCs w:val="24"/>
        </w:rPr>
        <w:t xml:space="preserve">ճակի և </w:t>
      </w:r>
      <w:r>
        <w:rPr>
          <w:rFonts w:cs="Sylfaen" w:ascii="GHEA Grapalat" w:hAnsi="GHEA Grapalat"/>
          <w:sz w:val="24"/>
          <w:szCs w:val="24"/>
        </w:rPr>
        <w:t>նրա առաջացման պատճառի հայտնաբերումը և դրանց վերացման</w:t>
      </w:r>
      <w:r>
        <w:rPr>
          <w:rFonts w:cs="GHEA Grapalat" w:ascii="GHEA Grapalat" w:hAnsi="GHEA Grapalat"/>
          <w:sz w:val="24"/>
          <w:szCs w:val="24"/>
        </w:rPr>
        <w:t xml:space="preserve"> համար </w:t>
      </w:r>
      <w:r>
        <w:rPr>
          <w:rFonts w:cs="Sylfaen" w:ascii="GHEA Grapalat" w:hAnsi="GHEA Grapalat"/>
          <w:sz w:val="24"/>
          <w:szCs w:val="24"/>
        </w:rPr>
        <w:t>առավել արդյունավետ միջոցների որոշում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30.Ախտորոշումը կարող է լինել ընդհանուր և մասնակի։ </w:t>
      </w:r>
      <w:r>
        <w:rPr>
          <w:rFonts w:cs="GHEA Grapalat" w:ascii="GHEA Grapalat" w:hAnsi="GHEA Grapalat"/>
          <w:sz w:val="24"/>
          <w:szCs w:val="24"/>
        </w:rPr>
        <w:t xml:space="preserve">Ընդհանուր </w:t>
      </w:r>
      <w:r>
        <w:rPr>
          <w:rFonts w:cs="Sylfaen" w:ascii="GHEA Grapalat" w:hAnsi="GHEA Grapalat"/>
          <w:sz w:val="24"/>
          <w:szCs w:val="24"/>
        </w:rPr>
        <w:t>ախտորոշմամբ որոշվում է ավտոմեքենայ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գրեգա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գույց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խանիզմների և ամբողջ համակարգի աշխատունակությունը ընդհանրացված ախտորոշման պարամետրերով։ Մասնակի ախտորոշմամբ որոշվում Է մասնակի ախտորոշման պարամետ</w:t>
      </w:r>
      <w:r>
        <w:rPr>
          <w:rFonts w:cs="GHEA Grapalat" w:ascii="GHEA Grapalat" w:hAnsi="GHEA Grapalat"/>
          <w:sz w:val="24"/>
          <w:szCs w:val="24"/>
        </w:rPr>
        <w:t>րերով կոն</w:t>
      </w:r>
      <w:r>
        <w:rPr>
          <w:rFonts w:cs="Sylfaen" w:ascii="GHEA Grapalat" w:hAnsi="GHEA Grapalat"/>
          <w:sz w:val="24"/>
          <w:szCs w:val="24"/>
        </w:rPr>
        <w:t>կրետ անսարքությունը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31.Սպասարկման կամ վերանորոգման մեջ գտնվող ավտոմեքե</w:t>
      </w:r>
      <w:r>
        <w:rPr>
          <w:rFonts w:cs="GHEA Grapalat" w:ascii="GHEA Grapalat" w:hAnsi="GHEA Grapalat"/>
          <w:sz w:val="24"/>
          <w:szCs w:val="24"/>
        </w:rPr>
        <w:t xml:space="preserve">նայի </w:t>
      </w:r>
      <w:r>
        <w:rPr>
          <w:rFonts w:cs="Sylfaen" w:ascii="GHEA Grapalat" w:hAnsi="GHEA Grapalat"/>
          <w:sz w:val="24"/>
          <w:szCs w:val="24"/>
        </w:rPr>
        <w:t>ագրեգա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խանիզմների կամ սարքերի պահանջարկը որոշելու համար կիրառվում Է ախտորոշման նորմերի նշանակության պարամետրերը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32.Ախտորոշելիս չափում են ավտոմեքենայի կամ ագրեգատատեխնի</w:t>
      </w:r>
      <w:r>
        <w:rPr>
          <w:rFonts w:cs="GHEA Grapalat" w:ascii="GHEA Grapalat" w:hAnsi="GHEA Grapalat"/>
          <w:sz w:val="24"/>
          <w:szCs w:val="24"/>
        </w:rPr>
        <w:t xml:space="preserve">կական </w:t>
      </w:r>
      <w:r>
        <w:rPr>
          <w:rFonts w:cs="Sylfaen" w:ascii="GHEA Grapalat" w:hAnsi="GHEA Grapalat"/>
          <w:sz w:val="24"/>
          <w:szCs w:val="24"/>
        </w:rPr>
        <w:t>վիճակի փաստացի պարամետր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եմատվում թույլատրվող կամ սահմա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մե</w:t>
      </w:r>
      <w:r>
        <w:rPr>
          <w:rFonts w:cs="Sylfaen" w:ascii="GHEA Grapalat" w:hAnsi="GHEA Grapalat"/>
          <w:sz w:val="24"/>
          <w:szCs w:val="24"/>
        </w:rPr>
        <w:t>տրերի հետ և որոշում են կայացնում մեխանիզմի կարգա</w:t>
      </w:r>
      <w:r>
        <w:rPr>
          <w:rFonts w:cs="GHEA Grapalat" w:ascii="GHEA Grapalat" w:hAnsi="GHEA Grapalat"/>
          <w:sz w:val="24"/>
          <w:szCs w:val="24"/>
        </w:rPr>
        <w:t xml:space="preserve">վորման </w:t>
      </w:r>
      <w:r>
        <w:rPr>
          <w:rFonts w:cs="Sylfaen" w:ascii="GHEA Grapalat" w:hAnsi="GHEA Grapalat"/>
          <w:sz w:val="24"/>
          <w:szCs w:val="24"/>
        </w:rPr>
        <w:t xml:space="preserve"> կամ վերանորոգմանն անհրաժեշտության վերաբերյալ։ Ոչ ծավալուն կար</w:t>
      </w:r>
      <w:r>
        <w:rPr>
          <w:rFonts w:cs="GHEA Grapalat" w:ascii="GHEA Grapalat" w:hAnsi="GHEA Grapalat"/>
          <w:sz w:val="24"/>
          <w:szCs w:val="24"/>
        </w:rPr>
        <w:t xml:space="preserve">գավորման   </w:t>
      </w:r>
      <w:r>
        <w:rPr>
          <w:rFonts w:cs="Sylfaen" w:ascii="GHEA Grapalat" w:hAnsi="GHEA Grapalat"/>
          <w:sz w:val="24"/>
          <w:szCs w:val="24"/>
        </w:rPr>
        <w:t>աշխատանքները կատարվում են ախտորոշման ընթացքում։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33.Ա</w:t>
      </w:r>
      <w:r>
        <w:rPr>
          <w:rFonts w:cs="Sylfaen" w:ascii="GHEA Grapalat" w:hAnsi="GHEA Grapalat"/>
          <w:sz w:val="24"/>
          <w:szCs w:val="24"/>
        </w:rPr>
        <w:t xml:space="preserve">վտոմեքենաները և սարքավորումներն ախտորոշվում են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ՍՎ բազայում</w:t>
      </w:r>
      <w:r>
        <w:rPr>
          <w:rFonts w:cs="Sylfae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34.Ախտորոշման արդյունքների հիման վրա լրացվում է ախտորոշիչ քարտ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և թերությունների ամփոփագի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567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35. </w:t>
      </w:r>
      <w:r>
        <w:rPr>
          <w:rFonts w:cs="Sylfaen" w:ascii="GHEA Grapalat" w:hAnsi="GHEA Grapalat"/>
          <w:sz w:val="24"/>
          <w:szCs w:val="24"/>
        </w:rPr>
        <w:t>Կոնսերվացումը տեխնիկապես սարք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ովին համալր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ց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հատուկ նախապատրաստված մեքենաների և սարքավորումների պա</w:t>
      </w:r>
      <w:r>
        <w:rPr>
          <w:rFonts w:cs="GHEA Grapalat" w:ascii="GHEA Grapalat" w:hAnsi="GHEA Grapalat"/>
          <w:sz w:val="24"/>
          <w:szCs w:val="24"/>
        </w:rPr>
        <w:t xml:space="preserve">հպանումն է, </w:t>
      </w:r>
      <w:r>
        <w:rPr>
          <w:rFonts w:cs="Sylfaen" w:ascii="GHEA Grapalat" w:hAnsi="GHEA Grapalat"/>
          <w:sz w:val="24"/>
          <w:szCs w:val="24"/>
        </w:rPr>
        <w:t>որը կապահովի երկարատև պահպանումը և ամենակարճ ժամկետում՝</w:t>
      </w:r>
      <w:r>
        <w:rPr>
          <w:rFonts w:cs="GHEA Grapalat" w:ascii="GHEA Grapalat" w:hAnsi="GHEA Grapalat"/>
          <w:sz w:val="24"/>
          <w:szCs w:val="24"/>
        </w:rPr>
        <w:t xml:space="preserve"> մարտա</w:t>
      </w:r>
      <w:r>
        <w:rPr>
          <w:rFonts w:cs="Sylfaen" w:ascii="GHEA Grapalat" w:hAnsi="GHEA Grapalat"/>
          <w:sz w:val="24"/>
          <w:szCs w:val="24"/>
        </w:rPr>
        <w:t>կան պատրաստի վիճակի բերումը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0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36.Կոնսերվացմանը ենթակա են բոլոր գերհաստիքային ավտոմեքենաները, կցորդիչները և սարքավորումները՝ մինչև այլ ստորաբաժանումներին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անձնելը կամ, եթե դրանց գործածումը չի պլանավորված 2 ամսից շուտ, հատուկ կլիմայական պայմաններում՝ մեկ ամսից շուտ։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8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37.Կոնսերվացումը  կարող է  լինել կարճատև  (մինչև  1   տարի)    տևական   (1 տարուց ավելի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28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38.Մեքենաների և կցորդիչների կոնսերվացումը և կոնսերվացումից հանելն իրականացվում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 xml:space="preserve">է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Ծառայության տնօրենի որոշմամբ, որտեղ որոշվում է  կոնսերվացման   ձևն  ու  մեքենաների   քանակը՝ ըստ պեահամարանիշների ու մակնիշների,  նյութական  ապահովման կարգը, պատասխանատու անձինք` ավտոմեքենաների   կոնսերվացմանը    նախապատրաստելու, աշխատանքներն իրականացնելու համար և այդ աշխատանքների հսկողության կարգը։ Այլ  սարքավորումների  կոնսերվացումն   իրականացնում 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 xml:space="preserve">է 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   ԹՆԱՎ պետը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0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39.Հրամանի հիման վրա ստորաբաժանման պետը կազմում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 xml:space="preserve">է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եքենաները կարճատև կամ տևական կոնսերվացման նախապատրաստելու   աշխատանքների   կազմակերպման   պլան`     որտեղ նախատեսվում ե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ձնակազմի նախապատրաստումը` ավտոմեքենաների կոնսերվացման աշխատանքները կատարելու համար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ենյակների  բաշխումը և կահավորումը ավտոմեքենաների կոնսերվացման համար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  կոնսերվացման   համար   ստորաբաժանման   անհրաժեշտ նյութերով ապահովումը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կոնսերվացվող ավտոմեքենաների փաստաթղթերի ձևակերպման կարգը  մեքենաների    (կցորդների)    կոնսերվացման   և  կոնսերվացումից հանելու դեպքում տեղեկամատյաններում կատարվում են</w:t>
      </w:r>
      <w:r>
        <w:rPr>
          <w:rFonts w:eastAsia="Times New Roman" w:cs="GHEA Grapalat" w:ascii="GHEA Grapalat" w:hAnsi="GHEA Grapalat"/>
          <w:i/>
          <w:iCs/>
          <w:smallCaps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գրառումներ, կցորդիչների և բեռնատար ավտոմեքենաների համար՝ տեխնիկական անձնագրում (&lt;&lt;Մեքենայի տեխնիկական զննում&gt;&gt;  բաժնում)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0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40.Ավտոմեքենաների կոնսերվւսցումը կատարվում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>է համաձայն</w:t>
      </w:r>
      <w:r>
        <w:rPr>
          <w:rFonts w:eastAsia="Times New Roman" w:cs="GHEA Grapalat" w:ascii="GHEA Grapalat" w:hAnsi="GHEA Grapalat"/>
          <w:i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 ավտոմեքենաների շահագործման հրահանգի, մեքենաների կոնսերվացման և հենասարքերի շահագործման հրահանգի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30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1.Ավտոտեխնիկայի փոխանցումն ու դուրս գրումը՝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Ծառայության  ներսում  տեխնիկան  մի ստորաբաժանումից  մյուսին  փոխանցելը   (բացի  օբյեկտայիններից)   կատարվում Է  Ծառայության տնօրենի հրամանով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Ծառայության տեխնիկայի հանձնումը այլ կազմակերպություն իրականացվում </w:t>
      </w:r>
      <w:r>
        <w:rPr>
          <w:rFonts w:eastAsia="Times New Roman" w:cs="GHEA Grapalat" w:ascii="GHEA Grapalat" w:hAnsi="GHEA Grapalat"/>
          <w:bCs/>
          <w:sz w:val="24"/>
          <w:szCs w:val="24"/>
          <w:lang w:val="en-US" w:eastAsia="en-US"/>
        </w:rPr>
        <w:t>է  Ն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խարարի հրամանով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տեխնիկայի դուրս գրումն իրականացվում Է գործող նորմավորող ակտերին համապատասխան: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ՅԻ ՇԱՀԱԳՈՐԾՄԱՆ ԱՆՎՏԱՆԳՈՒԹՅԱՆ ՏԵԽՆԻԿԱՆ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42.Շահագործման ընթացքում ավտոմեքենաների անվտանգության տեխնիկայի, աշխատանքի և շրշակա միջավայրի պահպանման արտադրականսանիտարիաի, հրդեհային անվտանգության աշխատանքների կազմակերպումը կատարվում Է </w:t>
      </w:r>
      <w:r>
        <w:rPr>
          <w:rFonts w:eastAsia="Times New Roman" w:cs="GHEA Grapalat" w:ascii="GHEA Grapalat" w:hAnsi="GHEA Grapalat"/>
          <w:i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անվտանգության տեխնիկայի պահանջներին    համապատասխան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3. Տեխնիկայի շահագործման ընթացքում անվտանգության տեխնիկայի, աշխատանքի ու շրջակա միջավայրի պահպանության և հրդեհային անվտանգության ապահովման պատասխանատվությունր դրվում Է          ստորաբաժանումների պետերի  վրա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4. Ավտոմեքենաների տեխսպասարկումն ու վերանոոոգումը կատարվում են այդ նպատակների համար նախատեսված հատուկ տեղերում   օգտագործելով սարքին և նշանակությանը համապատասխան գործիքներ  ու հարմարություններ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273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5.  Տեխնիկայի վերանորոգման (այսուհետ՝ ՏՎ) և ՏՍ աշխատանքներին թույլատրվում է մասնակցել  այն անձանց, որոնք անցել են անվտանգության տեխնիկայի հրահանգավորում  և աշխատանքի  անվտանգ ձևերի ու մեթոդների  ուսուցում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ԿԱՆ ԾԱՌԱՅՈԻԹՅԱՆ ՄԱՍԻ ԱՐՏԱԴՐԱԿԱՆ ԳՈՐԾՈԻՆԵՈԻԹՅՈԻՆԸ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146.Տեխնիկական ծառայության մասի (այսուհետ՝ ՏՍՎ բազա)   արտադրական գործունեությունն իրականացվում է տարեկան պլան-ժամանակացույցի հիման վրա, տեխնիկական ծառայության մասի կողմից մշակված ամսվա արտադրական ծրագրին համապատասխան: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7.Պլան-ժամանակացույցը մշակում Է ԹՆԱՎ-ի կողմից՝ հաշվի առնելով տեխսպասարկման տարեկան պլան-ժամանակացույցը, տեխնիկայի, սարքավորումների առանձին տեսակների պատրաստման և պլանավորված վերանորոգման աշխատանքները յուրաքանչյուր տարվա մինչև դեկտեմբե</w:t>
        <w:softHyphen/>
        <w:t>րի 5-ը հաստատվում Է Ծառայության տնօրենի կողմից։ Տարեկան պլան-ժամանակացույցում, բացի   մեքենաների և սարքավորումների տեխսպասարկման ու հիմնական վերանորոգման աշխատանքներից, նախատեսվում Է այլ աշխատանքների  անցկացման համար պահեստային ժամանակ՝ ընդհանուր աշխատատարողության 20 %-ից ոչ ավելի ծավալով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148.Տարեկան պլան–ժամանակացույցի մշակման ելակետային տվյալներ են համարվում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եխնիկայի քանակը և ավտոմեքենաների շահագործման սկզբից  և նախորդ տարվա ընթացքում կատարած ընդհանուր վազքը, ինչպես նաև հաշվի առնելով օպերատիվ   իրավիճակը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վազքի նորմերը մինչև հիմնական վերանորոգումը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վտոմեքենաների</w:t>
      </w:r>
      <w:r>
        <w:rPr>
          <w:rFonts w:cs="GHEA Grapalat" w:ascii="GHEA Grapalat" w:hAnsi="GHEA Grapalat"/>
          <w:sz w:val="24"/>
          <w:szCs w:val="24"/>
        </w:rPr>
        <w:t xml:space="preserve">  ՏՍ-2</w:t>
      </w:r>
      <w:r>
        <w:rPr>
          <w:rFonts w:cs="Sylfaen" w:ascii="GHEA Grapalat" w:hAnsi="GHEA Grapalat"/>
          <w:sz w:val="24"/>
          <w:szCs w:val="24"/>
        </w:rPr>
        <w:t xml:space="preserve"> պարբերականության նորմերը,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ՏՍ և ՏՎ աշխատատարության նորմ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149.Տրանսպորտա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նտեսական մասի աշխատանքը կազմակերպվում է համաձայն տարեկան և եռամսյակային շահագործման պլանի: Ստորաբաժանման պետերը աշխատանքների կատարման հայտերն ուղարկում են ԹՆԱՎ։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յտերի քննարկման արդյունքների մասին տեղյակ են պահվում ներկայացվող ստորաբաժանումների պետերը: Հայտերը հաշվառվում են համապատասխան հաշվառման գրքում: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0.ՏՍՎ բազայի օժանդակ մեքենաների աշխատանքների պլանավորու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Sylfaen" w:ascii="GHEA Grapalat" w:hAnsi="GHEA Grapalat"/>
          <w:sz w:val="24"/>
          <w:szCs w:val="24"/>
        </w:rPr>
        <w:t>ը հերթական օրացույցային օրվա համար իրականւսցնում է ԹՆԱՎ պետի տեղակալը՝ հաշվի առնելով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ստորաբաժանումների ներկայացրած հայտերը և շահագործման պլանը։ Ավտոմեքենաների մեկնումը թույլատրվում է միայն վարորդի վարորդական վկայականի</w:t>
      </w:r>
      <w:r>
        <w:rPr>
          <w:rFonts w:cs="GHEA Grapalat" w:ascii="GHEA Grapalat" w:hAnsi="GHEA Grapalat"/>
          <w:sz w:val="24"/>
          <w:szCs w:val="24"/>
        </w:rPr>
        <w:t xml:space="preserve">, հատուկ տեխնիկա շահագործելու վկայականի, </w:t>
      </w:r>
      <w:r>
        <w:rPr>
          <w:rFonts w:cs="Sylfaen" w:ascii="GHEA Grapalat" w:hAnsi="GHEA Grapalat"/>
          <w:sz w:val="24"/>
          <w:szCs w:val="24"/>
        </w:rPr>
        <w:t>տեխնիկական անձնագրի և լրացված ուղեգրի առկայաթյան դեպքում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1. Ընդհանուր ծավալով ՏՍ անցկացնելու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մար հարմարաթյուններ չունեցող ստորաբաժանումների ավտոմեքենաների վերնորոգման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 xml:space="preserve">ՏՍ համար կարող են օգտագործել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ՏՍՎ բազայի շրջիկ </w:t>
      </w:r>
      <w:r>
        <w:rPr>
          <w:rFonts w:cs="Sylfaen" w:ascii="GHEA Grapalat" w:hAnsi="GHEA Grapalat"/>
          <w:sz w:val="24"/>
          <w:szCs w:val="24"/>
        </w:rPr>
        <w:t>Տ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եքենան։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ՏՍ </w:t>
      </w:r>
      <w:r>
        <w:rPr>
          <w:rFonts w:cs="Sylfaen" w:ascii="GHEA Grapalat" w:hAnsi="GHEA Grapalat"/>
          <w:sz w:val="24"/>
          <w:szCs w:val="24"/>
        </w:rPr>
        <w:t>ավտոմեքենաների աշխատանքները իրականացվում են համաձայն մեկնման ժամանակացույց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 որոշվում են մեկնման երթուղի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կնման և վերադարձի ժամանակ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ում գտնվելու օրերի քանակ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խատեսված աշխատանքների ծավալը: Մեկնումից առաջ հաշվի են առնվում ավտոմեքենաների սպասվելիք վերանորոգման աշխատանքների բնույթը և պահեստամաս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շահագործվող նյութերի անհրաժեշտությունը։ Պահեստամասերը և շահագործվող նյութերը սահմանված կարգով ստանում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շրջիկ խմբի ղեկավարը՝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ՏՍՎ բազայի </w:t>
      </w:r>
      <w:r>
        <w:rPr>
          <w:rFonts w:cs="Sylfaen" w:ascii="GHEA Grapalat" w:hAnsi="GHEA Grapalat"/>
          <w:sz w:val="24"/>
          <w:szCs w:val="24"/>
        </w:rPr>
        <w:t>պահեստից։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2.Վերանորոգ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եքենաների պարապուրդի ժամանակը կրճատ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 նաև նրանց պահպանությունն ուժեղացնելու և նյութատեխնիկական ռեսուրսների ծախսերը խնայելու նպատակով ստեղծվում Է ագրեգատների և հանգույցների շրջանառու ֆոնդ: Շրջանառու ֆոնդը պահպանվում Է նոր և վերանորոգված պահեստամասերի և սարք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գույ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գրեգատների ստա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 նաև դուրս գրված մեքենաների մուտքագրման հաշվին։ Վերանորոգման և հետագա օգտագործման համար ոչ պիտանի հանգույցներն ու մանրակները սահմանված կարգ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ուրս են գրվ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 վերանոր</w:t>
      </w:r>
      <w:r>
        <w:rPr>
          <w:rFonts w:cs="GHEA Grapalat" w:ascii="GHEA Grapalat" w:hAnsi="GHEA Grapalat"/>
          <w:sz w:val="24"/>
          <w:szCs w:val="24"/>
        </w:rPr>
        <w:t xml:space="preserve">ոգման </w:t>
      </w:r>
      <w:r>
        <w:rPr>
          <w:rFonts w:cs="Sylfaen" w:ascii="GHEA Grapalat" w:hAnsi="GHEA Grapalat"/>
          <w:sz w:val="24"/>
          <w:szCs w:val="24"/>
        </w:rPr>
        <w:t>ենթակաները հանձնվում միջանկյալ պահեստ՝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 xml:space="preserve">աշվաովում են և գրանցվում ագրեգատների շրշանառության և հաշվառման քարտում։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3.</w:t>
      </w:r>
      <w:r>
        <w:rPr>
          <w:rFonts w:cs="GHEA Grapalat" w:ascii="GHEA Grapalat" w:hAnsi="GHEA Grapalat"/>
          <w:sz w:val="24"/>
          <w:szCs w:val="24"/>
        </w:rPr>
        <w:t xml:space="preserve">Վերականգման </w:t>
      </w:r>
      <w:r>
        <w:rPr>
          <w:rFonts w:cs="Sylfaen" w:ascii="GHEA Grapalat" w:hAnsi="GHEA Grapalat"/>
          <w:sz w:val="24"/>
          <w:szCs w:val="24"/>
        </w:rPr>
        <w:t xml:space="preserve">ենթակա ագրեգատները,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</w:rPr>
        <w:t>անգույցներն ու մեխանիզմները</w:t>
      </w:r>
      <w:r>
        <w:rPr>
          <w:rFonts w:cs="GHEA Grapalat" w:ascii="GHEA Grapalat" w:hAnsi="GHEA Grapalat"/>
          <w:sz w:val="24"/>
          <w:szCs w:val="24"/>
        </w:rPr>
        <w:t xml:space="preserve"> վերանորոգման համար </w:t>
      </w:r>
      <w:r>
        <w:rPr>
          <w:rFonts w:cs="Sylfaen" w:ascii="GHEA Grapalat" w:hAnsi="GHEA Grapalat"/>
          <w:sz w:val="24"/>
          <w:szCs w:val="24"/>
        </w:rPr>
        <w:t>դուրս են գրվում միջանկյալ պահեստից միաժամա</w:t>
      </w:r>
      <w:r>
        <w:rPr>
          <w:rFonts w:cs="GHEA Grapalat" w:ascii="GHEA Grapalat" w:hAnsi="GHEA Grapalat"/>
          <w:sz w:val="24"/>
          <w:szCs w:val="24"/>
        </w:rPr>
        <w:t xml:space="preserve">նակ դրանով բացելով </w:t>
      </w:r>
      <w:r>
        <w:rPr>
          <w:rFonts w:cs="Sylfaen" w:ascii="GHEA Grapalat" w:hAnsi="GHEA Grapalat"/>
          <w:sz w:val="24"/>
          <w:szCs w:val="24"/>
        </w:rPr>
        <w:t>վերանորոգման պատվերը։ Վերանորոգված ագրեգատները մուտքագրվում են և հաշվառվում։ Շրջանառության մեջ գտնվող ագրեգատների և պա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Sylfaen" w:ascii="GHEA Grapalat" w:hAnsi="GHEA Grapalat"/>
          <w:sz w:val="24"/>
          <w:szCs w:val="24"/>
        </w:rPr>
        <w:t xml:space="preserve">եստամասերի պահպանման,  հաշվառման և հատկացման կարգը որոշում է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ԹՆԱՎ պետը: </w:t>
      </w:r>
      <w:r>
        <w:rPr>
          <w:rFonts w:cs="Courier New" w:ascii="GHEA Grapalat" w:hAnsi="GHEA Grapalat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4. Տեխնիկական ծառայության մասի հաստոցների</w:t>
      </w:r>
      <w:r>
        <w:rPr>
          <w:rFonts w:cs="GHEA Grapalat" w:ascii="GHEA Grapalat" w:hAnsi="GHEA Grapalat"/>
          <w:sz w:val="24"/>
          <w:szCs w:val="24"/>
        </w:rPr>
        <w:t>, հ</w:t>
      </w:r>
      <w:r>
        <w:rPr>
          <w:rFonts w:cs="Sylfaen" w:ascii="GHEA Grapalat" w:hAnsi="GHEA Grapalat"/>
          <w:sz w:val="24"/>
          <w:szCs w:val="24"/>
        </w:rPr>
        <w:t>ավաքակայանների և տեխնոլոգիական սարքավորումների աշխատունակությունն ապահովելու համար</w:t>
      </w:r>
      <w:r>
        <w:rPr>
          <w:rFonts w:cs="GHEA Grapalat" w:ascii="GHEA Grapalat" w:hAnsi="GHEA Grapalat"/>
          <w:sz w:val="24"/>
          <w:szCs w:val="24"/>
        </w:rPr>
        <w:t xml:space="preserve"> կատարվում </w:t>
      </w:r>
      <w:r>
        <w:rPr>
          <w:rFonts w:cs="Sylfaen" w:ascii="GHEA Grapalat" w:hAnsi="GHEA Grapalat"/>
          <w:sz w:val="24"/>
          <w:szCs w:val="24"/>
        </w:rPr>
        <w:t>Է դրանց պլանայի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 xml:space="preserve">հարկադրական վերանորոգում` յուրաքանչյուր </w:t>
      </w:r>
      <w:r>
        <w:rPr>
          <w:rFonts w:cs="GHEA Grapalat" w:ascii="GHEA Grapalat" w:hAnsi="GHEA Grapalat"/>
          <w:sz w:val="24"/>
          <w:szCs w:val="24"/>
        </w:rPr>
        <w:t>սարքա</w:t>
      </w:r>
      <w:r>
        <w:rPr>
          <w:rFonts w:cs="Sylfaen" w:ascii="GHEA Grapalat" w:hAnsi="GHEA Grapalat"/>
          <w:sz w:val="24"/>
          <w:szCs w:val="24"/>
        </w:rPr>
        <w:t>վորման կատարած որոշակի քանակությամբ աշխատաժամերից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ետո։ Այդ վերանորոգումները պլանավորելու դեպքում բոլոր աշխատածախսերը հաշվի են առնվում տարեկան պլան</w:t>
      </w:r>
      <w:r>
        <w:rPr>
          <w:rFonts w:cs="GHEA Grapalat" w:ascii="GHEA Grapalat" w:hAnsi="GHEA Grapalat"/>
          <w:sz w:val="24"/>
          <w:szCs w:val="24"/>
        </w:rPr>
        <w:t>-ժամանակացույցում</w:t>
      </w:r>
      <w:r>
        <w:rPr>
          <w:rFonts w:cs="Sylfaen" w:ascii="GHEA Grapalat" w:hAnsi="GHEA Grapalat"/>
          <w:sz w:val="24"/>
          <w:szCs w:val="24"/>
        </w:rPr>
        <w:t xml:space="preserve">։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42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56.Տեխնիկական ծառայության մասի արտադրական գործունեության </w:t>
      </w:r>
      <w:r>
        <w:rPr>
          <w:rFonts w:cs="GHEA Grapalat" w:ascii="GHEA Grapalat" w:hAnsi="GHEA Grapalat"/>
          <w:sz w:val="24"/>
          <w:szCs w:val="24"/>
        </w:rPr>
        <w:t xml:space="preserve">վերլուծությունը </w:t>
      </w:r>
      <w:r>
        <w:rPr>
          <w:rFonts w:cs="Sylfaen" w:ascii="GHEA Grapalat" w:hAnsi="GHEA Grapalat"/>
          <w:sz w:val="24"/>
          <w:szCs w:val="24"/>
        </w:rPr>
        <w:t xml:space="preserve"> կատարվում է՝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մենամսյա՝ կատարած աշխատանքների որակ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վանացուցակային առաջադրանքների և  արտադրական աշխատանքների ծավալը</w:t>
      </w:r>
      <w:r>
        <w:rPr>
          <w:rFonts w:cs="GHEA Grapalat" w:ascii="GHEA Grapalat" w:hAnsi="GHEA Grapalat"/>
          <w:sz w:val="24"/>
          <w:szCs w:val="24"/>
        </w:rPr>
        <w:t xml:space="preserve">  (</w:t>
      </w:r>
      <w:r>
        <w:rPr>
          <w:rFonts w:cs="Sylfaen" w:ascii="GHEA Grapalat" w:hAnsi="GHEA Grapalat"/>
          <w:sz w:val="24"/>
          <w:szCs w:val="24"/>
        </w:rPr>
        <w:t>մարդ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ժամ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տադրական ծրագրի կատարման մաս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Վերլուծության արդյունքներն ար</w:t>
      </w:r>
      <w:r>
        <w:rPr>
          <w:rFonts w:cs="GHEA Grapalat" w:ascii="GHEA Grapalat" w:hAnsi="GHEA Grapalat"/>
          <w:sz w:val="24"/>
          <w:szCs w:val="24"/>
        </w:rPr>
        <w:t xml:space="preserve">տացոլվում են </w:t>
      </w:r>
      <w:r>
        <w:rPr>
          <w:rFonts w:cs="Sylfaen" w:ascii="GHEA Grapalat" w:hAnsi="GHEA Grapalat"/>
          <w:sz w:val="24"/>
          <w:szCs w:val="24"/>
        </w:rPr>
        <w:t>տարեկան պլան</w:t>
      </w:r>
      <w:r>
        <w:rPr>
          <w:rFonts w:cs="GHEA Grapalat" w:ascii="GHEA Grapalat" w:hAnsi="GHEA Grapalat"/>
          <w:sz w:val="24"/>
          <w:szCs w:val="24"/>
        </w:rPr>
        <w:t>-ժամանակացույցի</w:t>
      </w:r>
      <w:r>
        <w:rPr>
          <w:rFonts w:cs="Sylfaen" w:ascii="GHEA Grapalat" w:hAnsi="GHEA Grapalat"/>
          <w:sz w:val="24"/>
          <w:szCs w:val="24"/>
        </w:rPr>
        <w:t xml:space="preserve"> համապատասխան բաժին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ռամսյակային՝ արտադրական ծրագրերի կատար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նքների պլանի և կազմակերպչական միջոցառումների պլանի</w:t>
      </w:r>
      <w:r>
        <w:rPr>
          <w:rFonts w:cs="GHEA Grapalat" w:ascii="GHEA Grapalat" w:hAnsi="GHEA Grapalat"/>
          <w:sz w:val="24"/>
          <w:szCs w:val="24"/>
        </w:rPr>
        <w:t xml:space="preserve">, կատարելով նշումներ շահագործման պլաններում և տեղեկամատյաններում, </w:t>
      </w:r>
      <w:r>
        <w:rPr>
          <w:rFonts w:cs="Sylfaen" w:ascii="GHEA Grapalat" w:hAnsi="GHEA Grapala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մենամյա՝ տարեկան պլա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առաջադրան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 xml:space="preserve">արտադրական ծրագրի </w:t>
      </w:r>
      <w:r>
        <w:rPr>
          <w:rFonts w:cs="Courier New" w:ascii="GHEA Grapalat" w:hAnsi="GHEA Grapalat"/>
          <w:sz w:val="24"/>
          <w:szCs w:val="24"/>
        </w:rPr>
        <w:t xml:space="preserve">աշխատանքների </w:t>
      </w:r>
      <w:r>
        <w:rPr>
          <w:rFonts w:cs="Sylfaen" w:ascii="GHEA Grapalat" w:hAnsi="GHEA Grapalat"/>
          <w:sz w:val="24"/>
          <w:szCs w:val="24"/>
        </w:rPr>
        <w:t>պլան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զմակերպչական միջոցառումների պլանի</w:t>
      </w:r>
      <w:r>
        <w:rPr>
          <w:rFonts w:cs="GHEA Grapalat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տեխնի</w:t>
      </w:r>
      <w:r>
        <w:rPr>
          <w:rFonts w:cs="GHEA Grapalat" w:ascii="GHEA Grapalat" w:hAnsi="GHEA Grapalat"/>
          <w:sz w:val="24"/>
          <w:szCs w:val="24"/>
        </w:rPr>
        <w:t>կական</w:t>
      </w:r>
      <w:r>
        <w:rPr>
          <w:rFonts w:cs="Sylfaen" w:ascii="GHEA Grapalat" w:hAnsi="GHEA Grapalat"/>
          <w:sz w:val="24"/>
          <w:szCs w:val="24"/>
        </w:rPr>
        <w:t xml:space="preserve">   ուսուցման   և  վերանորոգման պլա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 xml:space="preserve">ժամանակւսցույցի  օժանդակ մեքենաների շահագործման պլանի կատարման մասին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720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ՎՏՈՄԵՔԵՆԱՆԵՐԻ  ԱՆՎՏԱՆԳ  ԵՐԹԵՎԵԿՈԻԹՅՈԻՆ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57.Ավտոմեքենաների հետ կատարված պատահարների դասակարգ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 պատճառները և նախազգուշսւցման միջոցառումները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158.Ճանապարհատրանսպորտային 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այսուհետ՝ ՃՏՊ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ն համարվում այն պատահարները որոնք առաջացել են երթևեկության մեջ գտնվող թեկուզ մեկ հրշեջ-փրկարարական ավտոմեքենայ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ոտոցիկլի կամ այլ ինքնագնաց մեխանիզմ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նկախ շարժիչի</w:t>
      </w:r>
      <w:r>
        <w:rPr>
          <w:rFonts w:cs="GHEA Grapalat" w:ascii="GHEA Grapalat" w:hAnsi="GHEA Grapalat"/>
          <w:sz w:val="24"/>
          <w:szCs w:val="24"/>
        </w:rPr>
        <w:t xml:space="preserve">  հզորությունից) </w:t>
      </w:r>
      <w:r>
        <w:rPr>
          <w:rFonts w:cs="Sylfaen" w:ascii="GHEA Grapalat" w:hAnsi="GHEA Grapalat"/>
          <w:sz w:val="24"/>
          <w:szCs w:val="24"/>
        </w:rPr>
        <w:t>անմիջական մասնակց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ը հանգեցրել Է մարդկային զոհերի կամ տրանսպորտային միջոցների</w:t>
      </w:r>
      <w:r>
        <w:rPr>
          <w:rFonts w:cs="GHEA Grapalat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ճանապարհների</w:t>
      </w:r>
      <w:r>
        <w:rPr>
          <w:rFonts w:cs="GHEA Grapalat" w:ascii="GHEA Grapalat" w:hAnsi="GHEA Grapalat"/>
          <w:sz w:val="24"/>
          <w:szCs w:val="24"/>
        </w:rPr>
        <w:t xml:space="preserve">,   </w:t>
      </w:r>
      <w:r>
        <w:rPr>
          <w:rFonts w:cs="Sylfaen" w:ascii="GHEA Grapalat" w:hAnsi="GHEA Grapalat"/>
          <w:sz w:val="24"/>
          <w:szCs w:val="24"/>
        </w:rPr>
        <w:t>ճանապարհային և այլ շինությունների վնասմանը։ Ավտոմեքենաների հետ առնչվող պատահարներ են նաև դրանցն աշխատունակության խանգա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 դադարեցրել են օպերատիվ ծառայա</w:t>
      </w:r>
      <w:r>
        <w:rPr>
          <w:rFonts w:cs="GHEA Grapalat" w:ascii="GHEA Grapalat" w:hAnsi="GHEA Grapalat"/>
          <w:sz w:val="24"/>
          <w:szCs w:val="24"/>
        </w:rPr>
        <w:t>կան հ</w:t>
      </w:r>
      <w:r>
        <w:rPr>
          <w:rFonts w:cs="Sylfaen" w:ascii="GHEA Grapalat" w:hAnsi="GHEA Grapalat"/>
          <w:sz w:val="24"/>
          <w:szCs w:val="24"/>
        </w:rPr>
        <w:t>անձնարարությունների կատարումը: Ավտոմեքենաների խափանումն՝ աշխատունակության կորուստն է</w:t>
      </w:r>
      <w:r>
        <w:rPr>
          <w:rFonts w:cs="GHEA Grapalat" w:ascii="GHEA Grapalat" w:hAnsi="GHEA Grapalat"/>
          <w:sz w:val="24"/>
          <w:szCs w:val="24"/>
        </w:rPr>
        <w:t xml:space="preserve">, որն </w:t>
      </w:r>
      <w:r>
        <w:rPr>
          <w:rFonts w:cs="Sylfaen" w:ascii="GHEA Grapalat" w:hAnsi="GHEA Grapalat"/>
          <w:sz w:val="24"/>
          <w:szCs w:val="24"/>
        </w:rPr>
        <w:t>առաջացել է օպերատիվ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ծառայողական խնդիրների կատարման դադարեցում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տոմեքենաների հետ առնչվող ՃՏ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վում են հետևյալ տեսակների՚ ընդհա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շրջ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րաերթ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նգնած տրանսպորտային միջոց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չընդո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տիո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ծանիվավա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նդանիների վր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և այլ պատահարներ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վտոմեքենաների հետ առնչվող ՃՏՊ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 հիմնական պատճառներն են համարվում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ա. երթևեկության ոչ ճիշտ արագության ընտր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նգնեցնելու  կամ արագությունն իջեցնելու համար միջոցներ չձեռնարկելը  կամ ոչ ժամանակին  միջոցներ  ձեռնարկել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բ. վազանցի կանոնների խախտ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գ. խաչմերուկների անցման կանոնների խախտ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դ. մարդկանց տեղափոխման կանոնների խախտ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ե. երկաթգծերի հատման կանոնների խախտ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զ. գերհոգնած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ին քնել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է. վարորդի անբավարար փորձ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.այլ խախտումներ</w:t>
      </w:r>
      <w:r>
        <w:rPr>
          <w:rFonts w:cs="GHEA Grapalat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ոնք կապված են տրանսպորտային միջոցների ղեկավարման հետ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ստորաբաժանումներում ՃՏՊ-ի նախազգուշացման աշխատանքները կազմակերպում են ջոկի </w:t>
      </w:r>
      <w:r>
        <w:rPr>
          <w:rFonts w:cs="GHEA Grapalat" w:ascii="GHEA Grapalat" w:hAnsi="GHEA Grapalat"/>
          <w:sz w:val="24"/>
          <w:szCs w:val="24"/>
        </w:rPr>
        <w:t xml:space="preserve">հրամանատարները, </w:t>
      </w:r>
      <w:r>
        <w:rPr>
          <w:rFonts w:cs="Sylfaen" w:ascii="GHEA Grapalat" w:hAnsi="GHEA Grapalat"/>
          <w:sz w:val="24"/>
          <w:szCs w:val="24"/>
        </w:rPr>
        <w:t>պահակապետ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ՓՋ հրամանատար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տեղակալները</w:t>
      </w:r>
      <w:r>
        <w:rPr>
          <w:rFonts w:cs="GHEA Grapalat" w:ascii="GHEA Grapalat" w:hAnsi="GHEA Grapalat"/>
          <w:sz w:val="24"/>
          <w:szCs w:val="24"/>
        </w:rPr>
        <w:t>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ՃՏՊ նախազգուշացման հիմնական միջոցներն ե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Ա.  ստորաբաժանումներում պատշաճ կարգ ու կանոնի պահպան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բ. ամրակցված տեխնիկայի համար ողջ անձնակազմի բարձր պատասխանատվութ</w:t>
      </w:r>
      <w:r>
        <w:rPr>
          <w:rFonts w:cs="GHEA Grapalat" w:ascii="GHEA Grapalat" w:hAnsi="GHEA Grapalat"/>
          <w:sz w:val="24"/>
          <w:szCs w:val="24"/>
        </w:rPr>
        <w:t>յ</w:t>
      </w:r>
      <w:r>
        <w:rPr>
          <w:rFonts w:cs="Sylfaen" w:ascii="GHEA Grapalat" w:hAnsi="GHEA Grapalat"/>
          <w:sz w:val="24"/>
          <w:szCs w:val="24"/>
        </w:rPr>
        <w:t>ան ու կազմակերպվածութ</w:t>
      </w:r>
      <w:r>
        <w:rPr>
          <w:rFonts w:cs="GHEA Grapalat" w:ascii="GHEA Grapalat" w:hAnsi="GHEA Grapalat"/>
          <w:sz w:val="24"/>
          <w:szCs w:val="24"/>
        </w:rPr>
        <w:t>յ</w:t>
      </w:r>
      <w:r>
        <w:rPr>
          <w:rFonts w:cs="Sylfaen" w:ascii="GHEA Grapalat" w:hAnsi="GHEA Grapalat"/>
          <w:sz w:val="24"/>
          <w:szCs w:val="24"/>
        </w:rPr>
        <w:t>ան հաստատում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գ. ճանապարհային երթևեկության կանոնների պւսհպանման ապահովումը</w:t>
      </w:r>
      <w:r>
        <w:rPr>
          <w:rFonts w:cs="GHEA Grapalat" w:ascii="GHEA Grapalat" w:hAnsi="GHEA Grapalat"/>
          <w:sz w:val="24"/>
          <w:szCs w:val="24"/>
        </w:rPr>
        <w:t xml:space="preserve">.  </w:t>
      </w:r>
      <w:r>
        <w:rPr>
          <w:rFonts w:cs="Sylfaen" w:ascii="GHEA Grapalat" w:hAnsi="GHEA Grapala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դ. վարորդների հետ մշտական ուսուցման կազմակերպում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ե. </w:t>
      </w:r>
      <w:r>
        <w:rPr>
          <w:rFonts w:cs="GHEA Grapalat" w:ascii="GHEA Grapalat" w:hAnsi="GHEA Grapalat"/>
          <w:sz w:val="24"/>
          <w:szCs w:val="24"/>
        </w:rPr>
        <w:t xml:space="preserve">հերթապահությունն ընդունելուց և </w:t>
      </w:r>
      <w:r>
        <w:rPr>
          <w:rFonts w:cs="Sylfaen" w:ascii="GHEA Grapalat" w:hAnsi="GHEA Grapalat"/>
          <w:sz w:val="24"/>
          <w:szCs w:val="24"/>
        </w:rPr>
        <w:t xml:space="preserve"> առաջադրանքը կատարելուց առաջ վարորդների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ջ</w:t>
      </w:r>
      <w:r>
        <w:rPr>
          <w:rFonts w:cs="Sylfaen" w:ascii="GHEA Grapalat" w:hAnsi="GHEA Grapalat"/>
          <w:sz w:val="24"/>
          <w:szCs w:val="24"/>
        </w:rPr>
        <w:t>ոկի հրամանատարներին որակյալ հրահանգավորումը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զ.</w:t>
      </w:r>
      <w:r>
        <w:rPr>
          <w:rFonts w:cs="GHEA Grapalat" w:ascii="GHEA Grapalat" w:hAnsi="GHEA Grapalat"/>
          <w:sz w:val="24"/>
          <w:szCs w:val="24"/>
        </w:rPr>
        <w:t xml:space="preserve">հրշեջ-փրկարարական </w:t>
      </w:r>
      <w:r>
        <w:rPr>
          <w:rFonts w:cs="Sylfaen" w:ascii="GHEA Grapalat" w:hAnsi="GHEA Grapalat"/>
          <w:sz w:val="24"/>
          <w:szCs w:val="24"/>
        </w:rPr>
        <w:t>ավտոմեքենաների հետ առնչվող ամեն մի ՃՏՊ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 հ</w:t>
      </w:r>
      <w:r>
        <w:rPr>
          <w:rFonts w:cs="Sylfaen" w:ascii="GHEA Grapalat" w:hAnsi="GHEA Grapalat"/>
          <w:sz w:val="24"/>
          <w:szCs w:val="24"/>
        </w:rPr>
        <w:t>ամար կոնկ</w:t>
      </w:r>
      <w:r>
        <w:rPr>
          <w:rFonts w:cs="GHEA Grapalat" w:ascii="GHEA Grapalat" w:hAnsi="GHEA Grapalat"/>
          <w:sz w:val="24"/>
          <w:szCs w:val="24"/>
        </w:rPr>
        <w:t xml:space="preserve">րետ </w:t>
      </w:r>
      <w:r>
        <w:rPr>
          <w:rFonts w:cs="Sylfaen" w:ascii="GHEA Grapalat" w:hAnsi="GHEA Grapalat"/>
          <w:sz w:val="24"/>
          <w:szCs w:val="24"/>
        </w:rPr>
        <w:t xml:space="preserve"> միջոցառումներ ձեոնարկելը և պատճառների մանրամասն հետաքննումը,</w:t>
      </w:r>
      <w:r>
        <w:rPr>
          <w:rFonts w:cs="GHEA Grapalat" w:ascii="GHEA Grapalat" w:hAnsi="GHEA Grapalat"/>
          <w:sz w:val="24"/>
          <w:szCs w:val="24"/>
        </w:rPr>
        <w:t xml:space="preserve">  այն պ</w:t>
      </w:r>
      <w:r>
        <w:rPr>
          <w:rFonts w:cs="Sylfaen" w:ascii="GHEA Grapalat" w:hAnsi="GHEA Grapalat"/>
          <w:sz w:val="24"/>
          <w:szCs w:val="24"/>
        </w:rPr>
        <w:t>ատճառների պարզումն ու վերացումը</w:t>
      </w:r>
      <w:r>
        <w:rPr>
          <w:rFonts w:cs="GHEA Grapalat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ոնք նպաստել են պատահաննե</w:t>
      </w:r>
      <w:r>
        <w:rPr>
          <w:rFonts w:cs="GHEA Grapalat" w:ascii="GHEA Grapalat" w:hAnsi="GHEA Grapalat"/>
          <w:sz w:val="24"/>
          <w:szCs w:val="24"/>
        </w:rPr>
        <w:t>րի առաջացմանը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jc w:val="both"/>
        <w:rPr/>
      </w:pPr>
      <w:r>
        <w:rPr>
          <w:rFonts w:cs="Sylfaen" w:ascii="GHEA Grapalat" w:hAnsi="GHEA Grapalat"/>
          <w:sz w:val="24"/>
          <w:szCs w:val="24"/>
        </w:rPr>
        <w:t>է.ա</w:t>
      </w:r>
      <w:r>
        <w:rPr>
          <w:rFonts w:cs="GHEA Grapalat" w:ascii="GHEA Grapalat" w:hAnsi="GHEA Grapalat"/>
          <w:sz w:val="24"/>
          <w:szCs w:val="24"/>
        </w:rPr>
        <w:t>վտոմեքենաների ժամանակին և որակով ՏՍ, հերթափոխների հանձնման-ընդունման  ժամանակ  դրանց մանրամասն  զննումը, վարորդների բազմակողմանի ստուգումների անցկացումը և բժշկական տվյալներին չհամապատասխանող վարորդներին մեքենաներ վարելուց ժամանակին ազատելը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firstLine="660"/>
        <w:rPr/>
      </w:pPr>
      <w:r>
        <w:rPr>
          <w:rFonts w:cs="Sylfaen" w:ascii="GHEA Grapalat" w:hAnsi="GHEA Grapalat"/>
          <w:sz w:val="24"/>
          <w:szCs w:val="24"/>
        </w:rPr>
        <w:t>ը. ա</w:t>
      </w:r>
      <w:r>
        <w:rPr>
          <w:rFonts w:cs="GHEA Grapalat" w:ascii="GHEA Grapalat" w:hAnsi="GHEA Grapalat"/>
          <w:sz w:val="24"/>
          <w:szCs w:val="24"/>
        </w:rPr>
        <w:t>նհատական դաստիրակչական աշխատանքը վարորդների հետ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firstLine="660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 w:before="0" w:after="0"/>
        <w:ind w:left="720" w:firstLine="660"/>
        <w:rPr>
          <w:rFonts w:ascii="GHEA Grapalat" w:hAnsi="GHEA Grapalat" w:cs="GHEA Grapalat"/>
          <w:sz w:val="24"/>
          <w:szCs w:val="24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ՎԱՐՈՐԴՆԵՐԻ ՊԱՏՐԱՍՏԱԿԱՆՈԻԹՅՈԻՆ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30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59.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Վարորդների   մասնագիտական   նախապատրաստման   կազմակերպման ժամանակ հիմնական  ուշադրությունը դարձվում Է՝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  վարման   վարպետության   կատարելագործմանը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ճանապարհային երթևեկության կանոնների ուսուցմանը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քաղաքի, համայնքի ստորաբաժանման մեկնման տարածքին   ծանոթացմանը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 և նրանց  հատուկ   ագրեգատների  շահագործման, տեխսպասարկման և վերանորոգման հարցերին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տեխնիկայի   անսարքությունների   հայտնաբերման    ու   վերացման փորձի ձևավորմանը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  վարորդների   պատրաստականությունն անցկացվում է մարտական  պատրաստականության   ծրագրի  համաձայն ստորաբաժանումների   վարորդներին  հատուկ տեխնիկա</w:t>
      </w:r>
      <w:r>
        <w:rPr>
          <w:rFonts w:eastAsia="Times New Roman" w:cs="GHEA Grapalat" w:ascii="GHEA Grapalat" w:hAnsi="GHEA Grapalat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   վարելու թույլտվությունը տրվում  է  համաձայն     վարորդին   որակավորման   կարգ  շնորհելու   գործող   իրավական ակտի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right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ավելված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տարածքային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կառավարման և արտակարգ իրավիճակների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նախարարության փրկարար ծառայությունում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նյութատեխնիկական ծառայության կազմակերպման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660"/>
        <w:contextualSpacing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րահանգի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right"/>
        <w:rPr>
          <w:rFonts w:eastAsia="Times New Roman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ՕՐԻՆԱԿԵԼԻ ՑԱՆԿ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ՏԵԽՍՊԱՍԱՐԿՄԱՆ ՀԻՄՆԱԿԱՆ ԳՈՐԾՈՂՈՒԹՅՈՒՆՆԵՐԻ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 w:before="0" w:after="0"/>
        <w:ind w:left="1287" w:firstLine="660"/>
        <w:jc w:val="center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ՄԵՆՕՐՅԱ ՏԵԽՍՊԱՍԱՐԿՈՒՄ  (ԱՏՍ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Վերահսկիչ աշխատանքներ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զննել ավտոմեքենան, արտաքին վնասվածքներ հայտնաբերելու համար, ստուգել համալրվածությունը, խցիկի դռների, թափքի, ապակիների, հետևի տեսանելիության հայելիների, հակաարևային հովհարների, համարանիշների, շրջանակի, անվադոզերի և անիվների ամրացումների վիճակը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ավտոմեքենայի հատուկ սարքավորումների աշխատանքը, մոտոժամի հաշվիչի և արագաչափի կնիքման ճշտությունը, լուսավորման սարքերի, ձայնային և լուսային ազդանշանների, այդ թվում նաև հատուկ ազդանշանների սարքինությունը, ապակեմաքրիչների, քամահար, ապակու լվածշցուցիչի, ջեռուցման, օդափոխության, ապակիների տաքացման, համակարգերի աշխատանքը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ղեկային մեխանիզմի հիդրոուժեզացուցիչի սարքինությունը և ացխատանքը, արգելակման հաղորդակի, կցորդման մեխանիզմի աշխատանքը, փոկավոր հաղորդակների ձգվածությունը և վիճակը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ղեկանիվի խաղը, ղեկային ձգաձողերի վիճակը, ղեկավարել անվադողերի շրջադարձի առավելագույն անկյան սահմանափակիչը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ավտոմեքենայի շարժիչի աշխատանքը, գործարկման և ազատ ընթացքի ժամանակ: Շարժիչը կանգնեցնել և լսողությամբ ստուգել յուղի մաքրման զտիչի աշխատանք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քրման և լվացման աշխատանքներ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քրել խցիկները, թափքի հատվածախցերը և տեխզինվածությունը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նհրաժեշտության դեպքում լվանալ և չորացնել ավտոմեքենան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մաքրել ավտոմեքենայի հետևի տեսանելիության հայելիները, արտաքին լուսային սարքերը, ավտոձայնային սարքավորումները, խցիկի ապակիները, համարանիշներ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Յուղման և լցավորման աշխատանքներ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յուղի մակարդակը շարժիչի կարտերում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յուղի մակարդակը դիզելային շարժիչներով ավտոմեքենաներիբարձր ճնշման վառելիքային պոմպերում և շարժիչի ծնկաձև լիսեռի պտտման հաձախության կարգավորիչում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հեղուկի մակարդակը արգելակման հիդրոհաղորդակում, կցորդիչի միացման մեխանիզմում և շարժիչի հովացման համակարգում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վառելիքի մակարդակը վառելիքաբաքում, ջրի մակարդակը դիմացի ապակու և լապտերների լվացման բաքերում, անհրաժեշտության դեպքում ավելացնել դրանք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128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ՆԵՐԻ ՏԵԽՍՊԱՍԱՐԿՄԱՆ ԼՐԱՑՈՒՑԻՉ ԱՇԽԱՏԱՆՔՆԵ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բոլոր ծորակների, փականների աշխատանք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ստուգիչ-չափիչ սարքերի աշխատունակությունը, թափքի մեկուսամասերի լուսավորության և շչակ ազդանշանի աշխատանք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տեխզինվածության համալրվածության վիճակը, ամրակապումները և դասավորվածություն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Ստուգել յուղի մակարդակը սարքավորումներում, անհրաժեշտության դեպքում ավելացնել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56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 w:before="0" w:after="0"/>
        <w:ind w:left="128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ՏԵԽՍՊԱՍԱՐԿՈՒՄԸ ԱՐՏԱԿԱՐԳ ԻՐԱՎԻՃԱԿԻ ԿԱՄ ՎԱՐԺԱՆՔԻ ՎԱՅՐՈՒՄ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ավտոմեքենայի տեղադրման վայրի հուսալիությունը և նրա անվտանգություն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գույքի և սարքավորումների վիճակ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րշեջ պոմպի աշխատելու ժամանակ յուրաքանչյուր ժամը մեկ անգամ ծորակները բաց վիճակում թասակների յուղիչ կափարիչների 2-3 պտույտ շրջադարձով յուղել պոմպի առանցքակալներն ու խցուկն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հետևել շարժիչի հովացման համակարգում ջրի ջերմաստիճանին: Հովացման հեղուկի ջերմաստիճանը պետք է լինի 80-90 աստիճան: Ամառային ժամանակահատվածում, անհրաժեշտության դեպքում, բացել շարժիչի ծալովի կափարիչը և ռադիատորի շերտավարագույ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տարվա ցուրտ եղանակներին հրշեջ մեքենայի պոմպի ճնշումային ծորակներն ու հոսող փականները պահել բաց վիճակում, փակելով դրանք միայն պոմպի աշխատելու և նրա հերմետիկությունը ստուգելու ժամանակ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վերադառնալիս մոտենալով ավտոկայանատեղին, ավտոմեքենայի ընթացքի ժամանակ ստուգել կցորդիչի, փոխանցման տուփի, բաշխիչ տուփի, առաջատար կամրջակների, ղեկի կառավարման, ձեռքի և ոտքի արգելակների աշխատանքը: Չի թույլատրվում փոխանցման ինքնանջատունը, ինչպես նաև կտկտոցներ ու ճռնչոցներ փոխանցման ու բաշխիչ տուփերու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 xml:space="preserve">Առջևի առաջատար կամրջակը, առանց կցորդիչի անջատման, շարժիչի փոքր պտույտների դեպքում պետք է ազատ միացվի և անջատվի: Ոտքի արգելակումը տեղի է ունենում արգելակման ոտնակը մի անգամ սեղմելով:Ձեռքի արգելակումն ապահովում է ավտոմեքենայի հուսալի արգելակումը ոչ ավելի քան 16% թեքության դեպքում: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348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spacing w:lineRule="auto" w:line="240" w:before="0" w:after="0"/>
        <w:ind w:left="128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ՏԵԽՍՊԱՍԱՐԿՈՒՄԸ ԱՐՏԱԿԱՐԳ ԻՐԱՎԻՃԱԿԻ (ՎԱՐԺԱՆՔԻ) ՎԱՅՐԻՑ ՎԵՐԱԴԱՌՆԱԼԻՍ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28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Շոշափելով ստուգել անիվների կունդերի, արգելակման թմբուկների, փոխանցման հենատուփի, առաջատար կամրջակների և ծնկաձև լիսեռի միջանկյալ հենարանի տաքացումը: Նորմալ է համարվում տաքացումը, եթե ձեռքի ափով շոշափելիս այրվածքի զգացողություն չի առաջանում: Արգելակման թմբուկները ճիշտ կարգավորված արգելակների դեպքում , չպետք է տաքանան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չկա արդյոք վառելիքի, յուղի, ջրի, հովացման և այլ հեղուկների արտահոսք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գել  անիվների ամրացման, շաղափների ձգման հուսալիությունը, նաև անվադողերի վիճակը  իրենց նստվածքով: Հեռացնել կողմնակի առարկաները, որոնք մխրճվել մնացել են պահպանաշերտում և զույգած անիվների արանքու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զսպանների և հարվածամեղմիչների ամրացման վիճակ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ղեկի կառավարման ազատ շարժը, շրջադարձման դարձյակի բռնակների, հենակի, գնդիկային մատերի շաղափների ձգվածքը և պտուտակաամրածքը, առանցքացցերի և կասեցման տափողակ, մանեկների վիճակ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արգելակման համակարգի, խողովակաշարերի սարքերի վիճակն ու հերմետիկությունը, մաքրել արգելակման օդաճնշիչ համակարգի օդային բալոնները կոնդենսատից, ստուգել արգելակման հեղուկի մակարդակը շարժիչի հենատուփում և հովացնող հեղուկի մակարդակը ռադիատորում : Անհրաժեշտության դեպքում լցավորել այդ տարողությունները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րբել շարժիչը, պոմպը, խցիկի ապակիները, ցոլարձակները, լապտերիկները, ստոպ-ազդանշանները,համարանիշները և այլն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յուղի մակարդակը շարժիչի հենատուփում և հովացնող հեղուկի մակարդակը ռադիատորում: Անհրաժեշտության դեպքում լցավորել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Ստուգել արտակարգ իրավիճակի վայրում օգտագործած բոլոր սարքավորումների վիճակը, սարքինությունը և մաքրել դրանք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վտոմեքենայի թափքն ու հենասարքը մաքրել, լվանալ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348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240" w:before="0" w:after="0"/>
        <w:ind w:left="1287"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  <w:t>ԱՌԱՋԻՆ ՏԵԽՆԻԿԱԿԱՆ ՍՊԱՍԱՐԿՈՒՄ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eastAsia="Times New Roman" w:cs="GHEA Grapalat"/>
          <w:sz w:val="24"/>
          <w:szCs w:val="24"/>
          <w:lang w:val="en-US" w:eastAsia="en-US"/>
        </w:rPr>
      </w:pPr>
      <w:r>
        <w:rPr>
          <w:rFonts w:eastAsia="Times New Roman"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րշեջ-փրկարարական ավտոմեքենայի հենասարքով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իչ-ախտորոշիչ, ամրացման կարգավորման աշխատանքներ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ել ավտոմեքենան, ստուգել խցիկի, թափքի և նրա հատվածամասերի, ապակիների հետևի տեսանելիության հայելիների, հակաարևային հովհարների պահպանական հարդարանքի, համարանիշների, դռների մեխնիզմների ծածկոցի (կապոտի ) քարշակման հարմարանքի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պակեմաքրիչի և ապակելվացուցիչների գործողությունը, ապակիների ջեռուցման և տաքացման համակարգի (ցուրտ եղանակին) օդափոխման համակարգի, ձայնային ազդանշանի սարքին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շարժիչ սնուցման, հովացման և յուղման համակարգերի հերմետիկությունը, ինչպես նաև սարքավորումների ամրացումը շարժիչին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աբեր փոկերի ձգվածությունը և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ազերի արտանետման աղեսարքվածքի մանրակների ձգումը (ընդունող խողովակ,խլացուցիչ և այլն)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ամրակ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տուգել կցորդման մեխանիզմի ձգիչ զսպանակի գործողությունը և ոտնակի քայլը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կցորդման հիդրավլիկական  շարժաբեր անջատման համակարգի հերմետիկ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պնևմաուժեղացուցչային կցորդման մեխանիզմներով սարքավորված ավտոմեքենաների ուժեղացուցչի ուժային գլանի հիմնական մասերը և բարձակի ամր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փոխանցման տուփի և դրա արտաքին մանրակների ձգված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փոխանցումների փոխարկման մեխանիզմի աշխանանքն անշարժ ավտոմեքենայի վրա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կարդանային փոխանցման միացումների և հոդակապերի ազատ շարժը միջանկյալ հենակի և ասեղնային առանցքակալների նեցուկային թիթեղիկների վիճակը և ամրակապ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ետևի կամրջակի մացման հերմետիկ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ռեդուկլտորի (պտուտակափոխանցիչի) հենատուփի և կիսաառանցքի կցաշուրթերի ամրակապ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տուգել ղեկի կառավարման ուժեղացուցիչի համակարգի հերմետիկ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նդաձև առանցքամատերի մանեկների, երկճղանի հենակի շրջադարձային դարձակների բռնակոթերի ամրացումը, առանցքացցերի և կասեցուցչային մանեկ-տափօղակների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ղեկանիվի ազատ շարժը և ղեկային ձգաձողերի հոդակապեր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ղեկի կառավարման կառավարման կադրային լիսեռի սեպերի մանեկների ամրակապ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իվների անվագնդերի առանցքակալների ազատ շարժ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ճնշակը` արտաքին տեսքով, աշխատանքը ձայնով, ստեղծված ճնշումը` շնչաչափո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ողովակաշարերի և արգելակման համակարգի սարքերի վիճակն ու հարմարավետ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ման արդյունավետ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ման խցիկների մխոցակոթերի առանցքամատերի երիթակությունը, արգելակման ոտնակի ազատ և աշխատանքային շարժ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ման օդաճնշիչ (պնևմատիկ) շարժաբերի արգելակման ծոր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տուգել գլխավոր գլանի, հզորացուցիչի, անիվային գլանների վիճակն ու հերմետիկությունը, խողովակաշարերի հետ դրանց միաց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կանգառային արգելակի սարքին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786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շրջանակի կախոցի, հանգույցների և դետալների, քարշակման սարքավորումների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զսպանակների առանցքամատերի և անիվների ամրակապում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վադողերի վիճակը և դրանցում օդի ճնշումը, հեռացնել կողմնակի առարկաները, որոնք մխրճվել, մնացել են պահպանաշերտում և զույգված անիվների արանքում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փակման մեխանիզմի, հենակ-սահմանափակիչի և շրջվող խցիկին ապահովիչ (պաշտպանական) սարքավորումների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ցիկի և թափքի փականների ծխնիների և բռնակների վիճակն ու աշխատանք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թափքը շրջանակին ամրացման վիճակը, պահեստային անիվի բռնիչ ամրացման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վածածկոցների, ոտնակների, ցայտապաշտպանիչների կապումը: Զննել խցիկի թափքի մակերեսները, անհրաժեշտության դեպքում մաքրել քայքայված տեղերը և այդ մասերը պատել պաշտպանիչ շերտո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սնուցման համակարգի ցուցիչների, նրանց ամրությունն ու միացման հերմետիկ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դիզելային շարժիչներով ավտոմեքենաների բարձր ճնշման պոմպի շարժաբերի գործող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և անհրաժեշտության դեպքում կանոնավորել կարբյուրատորային շարժիչների արտանետված գազերում ածխածնի պարունակ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Էլեկտրակուտակիչ մարտկոցը մաքրել փոշուց, կեղտից էլեկտրոլիտի հետքերից սրբել օդափոխության բացվածքը, ստուգել ծայրադիրների հպիչների ապահովվածությունը և մաքրությունը ստուգել էլեկտրոիտի մակարդ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ձայնային շչակի, սարքերի վահանակի լամպերի, լուսավորության և ազդարարման, ստուգիչ-չափիչ սարքերի, ցոլարձակի լապտերների հետևի լամպերի, կանգ-ազդանշանի ու լույսի փոխարկիչի սարքինությունը, իսկ տարվա ցուրտ եղանակին` ջեռուցման համակարգի էլեկտրասարքավորումների և ջեռուցիչի սարքին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եներատորի և մեկնասարքի ամրությունը, նրանց հպիչային միացումների վիճակ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ընդհատիչ-տեղաբաշխիչ ամրությունը,մաքրել ընդհատիչի հպիչները քաթանե կտորո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ճկուն լիսեռի ամրակցման և արագաչափիչի մեխանիկական շարժաբերի հուսալիությունը, ինչպես նաև ճկուն լիսեռի թաղանթի ամբողջություն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ագաչափիչի շարժաբերի, էլեկտրաշարժակի ու ցուցիչի վիճակը ու դրանց ամրկապումը: Արագաչափիչի շարժաբերի ու ցուցիչի վիճակը և դրանց ամրակապումը: Արագաչափիչի շարժաբերի ու ցուցիչի լարերը չպետք է ունենան վնասվածքներ և պետք է լինեն ամրակցված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 արագաչափի և դրա շարժաբերի կնքման ճշտությունը` համաձայն գործող հրահանգի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քրման, յուղման աշխատանքներ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ել շփվող հանգույցները և ստուգել յուղի մակարդակը ագրեգատների հենատուփերում և հիդրոշարժաբերների տակառիկներում համապատասխան քիմմոտոլոգիկ քարտի, ստուգել հեղուկի մակարդակը արգելակման հիդրոշարժաբերում և կցորդման անջատիչում, ինչպես նաև քամահար ապակեմաքրիչի տակառիկներում և ցոլարձակներում, իսկ տարվա ցուրտ եղանակին` սառցապաշտպան ապահովիչում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քրել կամրջակները և փոխանցման տուփ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Լվանալ հիդրովակուումային արգելակման հզորացուցիչի օդային զտիչներ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եռացնել կոնդենսատը արգելակման օդաճնշիչ շարժաբերի օդային բալոններից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ատարկել նստվածքը դիզելային շարժիչներով ավտոմեքենաների վառելիքի բաքից և վառելիքի նուրբ և կոպիտ մաքրման զտիչների իրաններից, ստուգել յուղի մակարդակը բարձր ճնշման վառելիքի պոմպում և շարժիչի ծնկաձև լիսեռի պտտման հաճախականության կարգավորիչներում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փոշոտվածության պայմաններում աշխատելիս փոխարինել շարժիչի հենատուփի ընկալի յուղը, մաքրել յուղի զտիչները նստվածքներից և սրբել յուղի կենտրոնախույս մաքրման վառելիքային զտիչի ներքին մակերեսը, լվանալ ընկալը և շարժիչի օդային զտիչների զտիչ տարրը և նրա օդափոխման հենատուփը, կոշտ մաքրման զտիչը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>Սպասարկումից հետո ստուգել ավտոմեքենայի ագրեգատների հանգույցների և ցուցիչների աշխատանքը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786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ՀԱՆՈՒՐ ՕԳՏԱԳՈՐԾՄԱՆ ՀԻՄՆԱԿԱՆ ԱՎՏՈՄԵՔԵՆԱՆԵՐԻ ՏՍ ԼՐԱՑՈՒՑԻՉ ԱՇԽԱՏԱՆՔՆԵՐ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86" w:firstLine="6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ել ամենօրյա տեխսպասարկման ընդհանուր ծավալի աշխատանքներ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ջրի բաքի, փրփրաբաքի հզորության արտակրման տուփի և հրշեջ պոմպի վիճակն ու ամրակապում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տաքացման և լրացուցիչ հովացման համակարգի վիճակն ու ամրություն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դրոսելային սահափականի և վակուումային ապարատի պոմպի հատվածամասից շարժաբերի վիճակն ու ամրություն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եռահար կառավարման պնևմափականների և կցորդման համակարգի վիճակն ու հերմետիկություն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րշեջ պոմպի հետ կադրային լիսեռների հաղորդակցման հոդակապերի ամրության վիճակ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թափքի, խցիկի, բոլոր դռների ամրությունը, ձգել և ստուգել փականների սարքինություն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ել բոլոր հանգույցները, ագրեգատներն ու մեխանիզմները` համաձայն քիմմոտոլոգիական քարտի (սնուցման քարտի)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կուումային փականի աշխատանքը, փականների զսպանակների վիճակը և դրանց նստեցման տեղեր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ծորակների փականների, մանովակուումաչափերի, տախոմետրի, հրշեջ պոմպի մոտոժամի ցուցիչի սարքինությունը, ինչպես նաև աշխատող անիվը լիսեռի վրա ամրակցման հուսալիություն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կողմնակի առարկաների առկայությունը պոմպի խոռոչում, առջևի առանցքակալի և տախոմետրի շարժաբերի որդնյակի զույգի վաճակ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Քանդել և մաքրել փրփրախառնիչը, ստուգել նրա խողովակաշարերի, ծորակների հետադարձ փականի վիճակը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կուումային համակարգի աշխատունակությունը նորմավորող ժամանակով պոմպում առաջացած նոսրացման մեծությամբ և միավոր ժամանակում պոմպի հերմետիկությունը` նոսրացման անկմամբ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պոմպի փրփրախառնիչի մացումը: հայտնաբերված թերությունները վերացնել և անհրաժեշտության դեպքում ներկել հրշեջ տեխզինվածությունը և հրշեջ ավտոմեքենաների վնասված մակերեսները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786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ՐՇԵՋ-ՓՐԿԱՐԱՐԱԿԱՆ ԱՎՏՈՄԵՔԵՆԱՅԻ ՀԵՆԱՍԱՐՔՈ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86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իչ-ախտորոշիչ ամրացման և կարգավորման աշխատանքնե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ցիկի, թափքի հետևի տեսանելիության հայելիների հենվածության, համարանիշների արտաքին վիճակը, դռների, շարժիչի ծածկոցի բացման մեխանիզմները, ինչպես նաև քարշարկման հարմար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ստուգիչ-չափիչ սարքերի ապակեմաքրիչների աշխատանքը, իսկ ցուրտ ժամանակ` ապակիների տաքացման և փչման հարմար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ջեռուցման համակարգի գործարկման տաքացուցիչի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երտավարագույրի շարժաբերի, ռադիատորի, ջերմապահպանիչի, ճնշումային ծորակների վիճակը և գործող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ռադիատորի, նրա երեսպատման, շերտավարագույրի առջևի ծալովի ծածկոցի ամր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օդափոխիչի ջրային պոմպի և տեղաբաշխիչ ատամնավոր շարժանիվ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աբերի փոկերի վիճակը և ձգված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յուղման համակարգի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գլանների գլխիկների և լծակների առանցքների հենակ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մրանքների կափույրների և լծակների միջև բացակա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լացուցիչի խողովակաշարի ամր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հենատուփի ընկալի, ծնկաձև լիսեռի պտտման հաճախականության կարգավորիչի ամր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հենակների վիճակն ու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 առաձգական զսպանակի աշխատանքը, ոտնյակի ազատ և լրիվ քայլը, կցորդիչի և շարժաբերի ուժեղացուցիչի աշխատ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փոխանցման տուփի վիճակն ու հերմետիկությունը, նրա ամրակապում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փոխանցման միացման մեխանիզմը, նրա շարժաբերի աշխատ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զատ շարժը հոդակապերում և կարդանային փոխանցման փողրակավոր միացումներում, միջանկյալ հենակետի և ասեղնային առանցքակալների շերտերի վիճակն ու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ումով ստուգել հետևի կամրջակի հենատուփի վիճակը և միացման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ետևի կամրջակի պտուտափոխանցիչի վիճակն ու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լխավոր փոխանցման և տանող շարժանիվի կցաշուրթի մանեկ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կիսասռնիների կցաշուրթ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ռջևի սռնու հեծանի տեղադրման վիճակն ու ճշտ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/>
      </w:pPr>
      <w:r>
        <w:rPr>
          <w:rFonts w:cs="GHEA Grapalat" w:ascii="GHEA Grapalat" w:hAnsi="GHEA Grapalat"/>
          <w:sz w:val="24"/>
          <w:szCs w:val="24"/>
        </w:rPr>
        <w:t>Ստուգել ղեկի կառավարման հզորացուցիչի համակարգի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և հարկ եղած դեպքում կարգավորել առջևի անիվների տեղադրման անկյունները, անհրաժեշտության դեպքում անցկացնել անիվների ստատիկ և դինամիկ հավասարակշռ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ղեկային մեխանիզմի հենատուփի, ղեկասյունակի և ղեկանիվի ամրակապում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ղեկի կառավարման, ղեկի հըոդակապերի և սռնացից միացումների խաղանցքերը, ստուգել արորիկ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մանեկների և գնդաձև առանցքամատերի և շրջադարձի դարձակների ձեռքիկների ամրակապումն ու երիթակումը, սռնացից մանեկեների ամր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ղեկի կառավարման կարդանային լիսեռի վիճակն ու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վակունդերի խցուկների և առջևի անիվների հենման առանցքակալների անվակունդերի և շրջադարձման ձեռքի դարձկաների վիճակը, սեպաձև սռնացից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ճնշակի աշխատանքը և նրա ստեղծած ճնշ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ման համակարգի խողովակաշարերի միացումների հերմետիկությունն ու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ճնշակի, արգելակման ծորակի և շարժաբերի մանրակների, արգելական գլխավրոր մխոցի, արգելակման հզորացուցիչ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օդի բալոն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ան թմբուկների ագուցարանների, անիվների զսպանակների և առանցքակալների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ման խցիկների և դրանց առանձին մանրակներ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գելակման պնևմատիկ շարժաբերով ավտոմեքենաների արգելակման խցիկների մխոցակոթերի մատների երիթակումը, կարգավորել արգելակման ոտնակի ազատ և աշխատանքային քայլը և բացակա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իդրավլիկ շարժաբերով  ավտոմեքենաների արգելակման հզորացուցիչի աշխատանքը, արգելակման ոտնակի ազատ և աշխատանքային քայլի մեծությունը, անհրաժեշտության դեպքում` գլխավոր արգելակման գլանում հեղուկ ավելացնել, կանոնավորել բացականերն անիվների արգելակման թմբուկների և արգելակման մակարդակների միջև շարժաբերի հիդրավլիկ համակարգը ներթափանցելու դեպքում հեռացնել այն համակարգի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հաբերի սարքինությունը և կանգառային համակարգի աշխատ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ային արգելակի գործողությունը, ամրակապումը և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ետևի կամրջակի տեղադրման ճշտությունը, շրջանակի քարշակման սարքի, կեռի կախոցի շղթայակցիչ սարքերի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ուրների (խամութների) զսպանակների, ձեռքի սանդուղքների ու առանցքամատերի, ռեակտիվ մետաղաձողերի և կարգավորիչ կախոցի սռնակ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րգավրել անիվների կունդերի առանցքակալ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նիվների սկավառակների վիճակն ու անիվների ամրակապումը, անվադողերի վիճակը և դրանցում օդի ճնշումը: Հեռացնել դողածածկանի պահպանաշերտում մխրճված առարկաները, ստուգել պահետային անիվ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րջվեղ խցիկի հանգույցների և մանրակների վիճակն ու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օդափոխման և ջեռուցման համակարգերի վիճակը ինչպես նաև դռների և օդափոխման մտոցների (լյուկերի)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ցիկի, թափքի ամրակապումը, հարկ եղած դեպքում մաքրել քայքայված տեղերը և պատել դրանք պահպանիչ շերտո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բաքերի, խողովակաշարերի միացումների, վառելիքի պոմպի, կարբյուրատորի ամրակապումն ու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աբերի աշխատանքը, դրոսելային և օդային սահափականների բացման ու փակման ամբողջական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պոմպի աշխատանքն առանց շարժիչի վրայից հանելո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մակարդակը կարբյուրատոր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աշխատանքն ու գործարկման հեշտությունը, արտանետվող գազերում ածխաթթու գազի պարունակությունը: Կարգավորել շարժիչի պարապ ընթացքում ծնկաձև լիսեռի պտտման նվազագույն հաճախական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բաքի, յուղախողովակաշարերի միացումների, վառելիքի պոմպերի, բոցամուղների, շարժաբերի կցորդիչների ամրակապումն ու հերմետիկ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րաքանչյուր ՏՍ-2-ից հետո հանել և հատուկ սարքի վրա ստուգել բոցամուղ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մատակարարման կառավարման մեխանիզմի սարքին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ելիքի շրջանառությունը և հարկ եղած դեպքում համակարգը ճնշափորձարկել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դարսակի աշխատ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 գործարկման հուսալիությունը և կարգավորել պարապ ընթացքի ծնկաձև  լիսեռի նվազագույն պտտման հաճախական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շարժիչի, բարձր ճնշման վառելիքային պոմպի, ծնկաձև լիսեռի պտտման հաճախականության կարգավորիչի աշխատանքը, որոշել օգտագործված գազերի ծխայն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րաքանչյուր ՏՍ-2-ից հետո ստուգել վառելիքի ցայտքի առաջացման անկ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բեռնվածության տակ գտնվող էլեկտրակուտակիչ մարտկոցի վիճակը` էլեկտրոիտի խտությամբ և տարրերի լարումո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էլեկտրակուտակիչ մարտկոցը և և զանգվածը, արտաքին շղթան միացնող էլեկտրական հաղորդալարերի վիճակն ու ամրակապումը, մարտկոցի անջատիչի վիճակը, ինչպես նաև դրա ամրակապումը` բնիկ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ել և հարկ եղած դեպքում փոշուց, կեղտից ու յուղից մաքրել գեներատորի, ընթացաշարժիչի, ռելե-կարգավորիչի արտաքին մակերես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եներատորի, ռելե-կարգավորիչի ընթացաշարժիչ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գեներատորի փոկանիվի ամրակապում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ռոցքի կոճի, բարձր ու ցածր լարման հաղորդալարերի վիճակն ու, անհրաժեշտության դեպքում, դրանց մակերեսները մաքրել փոշուց, կեղտից ու յուղի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նել վառոցքի մոմերը և ստուգել դրանց վիճակ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ընդհատի-բաշխիչի վիճակն ու, անհրաժեշտության դեպքում, հանել շարժիչից, մաքրել բաշխիչի արտաքին մակերեսը, ստուգել հպակների վիճակը, յուղել լիսեռը, յուղման ենթակա այլ մակերեսները տեղադրել շարժիչի վրա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ազայրման հպակա-տրանզիստորային համակարգի դեպքում, առանց ընդհատիչը հանելու, մաքրել արտաքին մակերեսը փոշուց, կեղտից և յուղից, սրբել բաշխիչի կափարիչի ներքին մակերեսը, մաքրել հպակները, յուղել լիսեռը և այլ մակերես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լապտերիկների, լապտերների, շրջադարձերի ցուցիչների, ցուցավահանակի լույսերի և ձայնային շչակի ամրակապումն ու աշխատան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ցոլարձակների տեղադրումը, ամրակապումն ու աշխատանքը: Կարգավորել ցոլարձակների լուսային հոսանքի ուղղությու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եղտից մաքրել կանգի ազդանշանների միացման և լույսի ոտքի անջատման սարքերի սեղմակներ ու մակերես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րագացուցիչի շարժաբերի ճկուն լիսեռի մոնտաժման ճշտությունը, որը պետք է ամրացված լինի կանթերով և չպետք է ունենա խոշոր ծռվածքներ, հատկապես` վերջնամասեր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թմբկագլխիկների պտտումը վազքի նիշ-ցուցիչների հետ և մեկ կետով արագության ցուցմունքնրի ճշտությունը (կատարվում է աշտորոշիչ սարքավորման առկայության դեպքում): Արագացուցիչի աշխատունակությունն ստուգվում է նրա ցուցմունքն ախտորոշման վահանակի ցուցմունքի տվյալների հետ համեմատելով: Ստուգել արագացուցիչի և նրա շարժաբերի կնիքման ճշտությունը` համաձայն գործող հրահանգի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ման և մաքրման աշխատանքնե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ել ավտոմեքենայի շփման հանգույցները` համաձայն քիմմոտոլոգիական քարտի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յուղի մակարդակը բարձր ճնշման վառելքի պոմպերում և շարժիչի ծնկաձև լիսեռի պտտման հաճախականության կարգավորիչ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ի զտիչներից թափել նստված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քրել և լվանալ շարժիչի հենատուփի օդափոխման կափույր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Լվանալ շարժիչ և ճնշակի օդազտիչի զտող մասը, փոխել յուղը դրանցու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ոխել (ըստ ժամանակացույցի) շարժիչի հենատուփի յուղը, դրա հետ նաև լվանալ կոշտ մաքրման զտիչի զտող մասը կամ մաքրել կենտրոնախույս զտիչ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նել և լվանալ ղեկի կառավարման հիդրոուժեղացուցիչի պոմպի զտիչները և արգելակման ուժեղեցուցիչի զտիչն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քրել գազանցքերը և ավելացնել կամ փոխել յուղն ավտոմեքենայի ագրեգատների և հիդրոհաղորդակի թմբուկների հենատուփերում` համաձայն քիմմոտոլոգիական քարտի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նել և լվանալ վառելիքի զտիչ-պարզարանը և վառելիքի նուրբ մաքրման զտիչը: Դիզելային ավտոմեքենաներից հանել և լվանալ վառելիքի նախնական և նուրբ մաքրման զտիչները և փոխարինել զտող տարր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Զննել և հարկ եղած դեպքում մաքրել ջրից և կեղտից վառելիքի պոմպի պարզարան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ափել արգելակման պնևմատիկ շարժաբերի բալոնների խտուցք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Լվանալ խոնավազտիչի զտող տարրե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ափել նստվածքը դիզելային ավտոմեքենաների վառելիքի բաքից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41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41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786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ՀԱՆՈՒՐ ՕԳՏԱԳՈՐԾՄԱՆ ՀՐՇԵՋ-ՓՐԿԱՐԱՐԱԿԱՆ ՀԻՄՆԱԿԱՆ ԱՎՏՈՄԵՔԵՆԱՆԵՐԻ ՏԵԽՆԻԿԱԿԱՆ ՍՊԱՍԱՐԿՄԱՆ ԼՐԱՑՈՒՑԻՉ ԱՇԽԱՏԱՆՔՆԵՐ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86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խցիկի, թափքի, ջրի և փրփրահեղուկի տարողությունների, հրշոջ պոմպի, հատուկ սարքավորումների լրացուցիչ շարժահաղորդման միջանկյալ հերանների և այլ տարրերի ամրակապում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զորության արտակարման տուփի միացման աշխատանքը, կարդանային փոխանցման միացումները և հոդակապերի ազատ շարժ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մարտական հաշվարկի վարորդների նստատեղերի վիճակը, խցիկի ներքին երեսապատումը, թափքի հատվածների, դռների և միջնորմերի, շնչառական օրգանների պահպանման միջոցների  արկղերի երեսապատման վիճակ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հրշեջ պոմպի կառավարման մարմինների, ջրափրփրային հաղորդակցության և վակուումային համակարգի աշխատանքը, այդ թվում նաև շարժիչի լրացուցիչ հովացման, ջրի և փրփրահարուցիչի ջեռուցման համակարգեր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պոմպային համակարգի ստուգիչ-չափիչ ցուցիչների, տարողություններում ջրի մակարդակը, ցուցիչի աշխատունակություն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Քանդել, մաքրել և ստուգել փրփրախառնիչի փրփրաբաքի և բաքի խողովակաշարերի, ծորակների և խողովակաճյուղերի, վակուումային փականակի, վակուումային ապարատի վիճակը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վակուումային համակարգի աշխատունակությունը` նորմավորված ժամկետում պոմպում առաջացող մեծությամբ, և պոմպի հերմետիկությունը` միավոր ժամանակում նոսրացման նկատմամբ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ղել հատուկ ագրեգատների ղեկավարման շարժահաղորդման մարմինները, հրշեջ պոմպի մասերը և հրշեջ այլ սարքավորումները` համաձայն հրշեջ տեխնիկա թողարկող գործարանի հրահանգի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տուգել ագրեգատների, ավտոմեքենայի հանգույցների ու սարքերի աշխատանքն ընթացքում կամ ախտորոշման կետում անհրաժեշտության դեպքում ներկել հրշեջ ավտոմեքենայի ՀՏՋ վնասված մակերեսները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414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ind w:left="786" w:firstLine="6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ՐՇԵՋ-ՓՐԿԱՐԱՐԱԿԱՆ ՏԵԽՆԻԿԱԿԱՆ ԶԻՆՎԱԾՈՒԹՅՈՒՆ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ել ՏՍ-1 աշխատանքները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որձարկել հրշեջ-փրկարարական տեխզինվածությունը սահմանված ժամկետներու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ետինե դիէլեկտրիկ կրկնակոշիկներ` տարին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ետինե դիէլեկտրիկ երկարաճիտք կոշիկներ` երեք տարին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ետինե դիէլեկտրիկ գորգիկներ` երկու տարին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ետինե դիէլեկտրիկ ձեռնոցներ` վեց ամիսը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րկիչ պարան` վեց ամիսը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լպինիստական գույք (ժումառ, կարաբին, ութնյակ, դեսանտյոր, ռոլիկ)` տարին մեկ անգամ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left="0" w:firstLine="6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փոքր մեխանիզմնաեր (գեներատոր, օդամղիչ, հիդրավլիկ պոմպ, մոտոսղոց, մոտոհղկիչ և այլն)` ամիսը մեկ անգամ:</w:t>
      </w:r>
    </w:p>
    <w:sectPr>
      <w:footerReference w:type="default" r:id="rId2"/>
      <w:type w:val="nextPage"/>
      <w:pgSz w:w="11906" w:h="16838"/>
      <w:pgMar w:left="1440" w:right="720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lfaen" w:hAnsi="Sylfaen" w:eastAsia="Sylfaen" w:cs="Sylfaen"/>
      </w:rPr>
    </w:pPr>
    <w:r>
      <w:rPr>
        <w:rFonts w:eastAsia="Sylfaen" w:cs="Sylfaen" w:ascii="Sylfaen" w:hAnsi="Sylfaen"/>
      </w:rPr>
      <w:t xml:space="preserve"> </w:t>
    </w:r>
  </w:p>
  <w:p>
    <w:pPr>
      <w:pStyle w:val="Footer"/>
      <w:rPr>
        <w:rFonts w:ascii="Sylfaen" w:hAnsi="Sylfaen" w:cs="Sylfaen"/>
      </w:rPr>
    </w:pPr>
    <w:r>
      <w:rPr>
        <w:rFonts w:cs="Sylfaen" w:ascii="Sylfaen" w:hAnsi="Sylfaen"/>
      </w:rPr>
    </w:r>
  </w:p>
  <w:p>
    <w:pPr>
      <w:pStyle w:val="Footer"/>
      <w:rPr>
        <w:rFonts w:ascii="Sylfaen" w:hAnsi="Sylfaen" w:cs="Sylfaen"/>
      </w:rPr>
    </w:pPr>
    <w:r>
      <w:rPr>
        <w:rFonts w:cs="Sylfaen" w:ascii="Sylfaen" w:hAnsi="Sylfa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8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hy-AM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75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hy-AM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7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5"/>
      <w:numFmt w:val="upperRoman"/>
      <w:lvlText w:val="%1."/>
      <w:lvlJc w:val="right"/>
      <w:pPr>
        <w:tabs>
          <w:tab w:val="num" w:pos="720"/>
        </w:tabs>
        <w:ind w:left="128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20"/>
        </w:tabs>
        <w:ind w:left="128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hy-AM"/>
      </w:rPr>
    </w:lvl>
  </w:abstractNum>
  <w:abstractNum w:abstractNumId="32">
    <w:lvl w:ilvl="0">
      <w:start w:val="6"/>
      <w:numFmt w:val="upperRoman"/>
      <w:lvlText w:val="%1."/>
      <w:lvlJc w:val="right"/>
      <w:pPr>
        <w:tabs>
          <w:tab w:val="num" w:pos="72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8">
    <w:lvl w:ilvl="0">
      <w:start w:val="17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20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hy-AM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lang w:val="hy-AM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lang w:val="hy-AM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GHEA Grapalat" w:hAnsi="GHEA Grapalat" w:eastAsia="Times New Roman" w:cs="GHEA Grapalat"/>
      <w:color w:val="000000"/>
    </w:rPr>
  </w:style>
  <w:style w:type="character" w:styleId="WW8Num41z0">
    <w:name w:val="WW8Num41z0"/>
    <w:qFormat/>
    <w:rPr>
      <w:rFonts w:cs="Sylfaen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GHEA Grapalat" w:hAnsi="GHEA Grapalat" w:eastAsia="Times New Roman" w:cs="GHEA Grapalat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0:00Z</dcterms:created>
  <dc:creator>Mariam</dc:creator>
  <dc:description/>
  <cp:keywords/>
  <dc:language>en-US</dc:language>
  <cp:lastModifiedBy>Admin</cp:lastModifiedBy>
  <cp:lastPrinted>2015-02-11T11:22:00Z</cp:lastPrinted>
  <dcterms:modified xsi:type="dcterms:W3CDTF">2015-04-20T13:35:00Z</dcterms:modified>
  <cp:revision>66</cp:revision>
  <dc:subject/>
  <dc:title/>
</cp:coreProperties>
</file>