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720" w:leader="none"/>
          <w:tab w:val="left" w:pos="993" w:leader="none"/>
          <w:tab w:val="left" w:pos="1080" w:leader="none"/>
          <w:tab w:val="left" w:pos="3828" w:leader="none"/>
        </w:tabs>
        <w:spacing w:lineRule="auto" w:line="276"/>
        <w:ind w:firstLine="567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080" w:leader="none"/>
        </w:tabs>
        <w:spacing w:lineRule="auto" w:line="276" w:before="0" w:after="0"/>
        <w:ind w:firstLine="567"/>
        <w:jc w:val="right"/>
        <w:rPr/>
      </w:pPr>
      <w:r>
        <w:rPr>
          <w:rFonts w:cs="GHEA Grapalat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080" w:leader="none"/>
        </w:tabs>
        <w:spacing w:lineRule="auto" w:line="276" w:before="0" w:after="0"/>
        <w:ind w:firstLine="567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րտակար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վիճակ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րարի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080" w:leader="none"/>
        </w:tabs>
        <w:spacing w:lineRule="auto" w:line="276" w:before="0" w:after="0"/>
        <w:ind w:firstLine="567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Arial" w:ascii="GHEA Grapalat" w:hAnsi="GHEA Grapalat"/>
          <w:sz w:val="20"/>
          <w:szCs w:val="20"/>
          <w:lang w:val="en-US"/>
        </w:rPr>
        <w:t>2018</w:t>
      </w:r>
      <w:r>
        <w:rPr>
          <w:rFonts w:cs="Sylfaen" w:ascii="GHEA Grapalat" w:hAnsi="GHEA Grapalat"/>
          <w:sz w:val="20"/>
          <w:szCs w:val="20"/>
        </w:rPr>
        <w:t>թ</w:t>
      </w:r>
      <w:r>
        <w:rPr>
          <w:rFonts w:cs="Arial" w:ascii="GHEA Grapalat" w:hAnsi="GHEA Grapalat"/>
          <w:sz w:val="20"/>
          <w:szCs w:val="20"/>
          <w:lang w:val="en-US"/>
        </w:rPr>
        <w:t>. հունի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«26» - </w:t>
      </w:r>
      <w:r>
        <w:rPr>
          <w:rFonts w:cs="GHEA Grapalat" w:ascii="GHEA Grapalat" w:hAnsi="GHEA Grapalat"/>
          <w:sz w:val="20"/>
          <w:szCs w:val="20"/>
        </w:rPr>
        <w:t>ի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76" w:before="0" w:after="0"/>
        <w:ind w:firstLine="567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№</w:t>
      </w: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679 </w:t>
      </w:r>
      <w:r>
        <w:rPr>
          <w:rFonts w:cs="GHEA Grapalat" w:ascii="GHEA Grapalat" w:hAnsi="GHEA Grapalat"/>
          <w:sz w:val="20"/>
          <w:szCs w:val="20"/>
        </w:rPr>
        <w:t>հրամանի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276" w:before="0" w:after="0"/>
        <w:ind w:firstLine="567"/>
        <w:jc w:val="righ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Spacing1"/>
        <w:tabs>
          <w:tab w:val="clear" w:pos="708"/>
          <w:tab w:val="left" w:pos="720" w:leader="none"/>
          <w:tab w:val="left" w:pos="851" w:leader="none"/>
          <w:tab w:val="left" w:pos="993" w:leader="none"/>
        </w:tabs>
        <w:spacing w:lineRule="auto" w:line="36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ԿԱՐԳ</w:t>
      </w:r>
    </w:p>
    <w:p>
      <w:pPr>
        <w:pStyle w:val="NoSpacing1"/>
        <w:tabs>
          <w:tab w:val="clear" w:pos="708"/>
          <w:tab w:val="left" w:pos="720" w:leader="none"/>
          <w:tab w:val="left" w:pos="851" w:leader="none"/>
          <w:tab w:val="left" w:pos="993" w:leader="none"/>
        </w:tabs>
        <w:spacing w:lineRule="auto" w:line="36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ԵՐԹԱՊԱՀ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ՍԻ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ԳՈՒՅՔԻ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b/>
          <w:sz w:val="24"/>
          <w:szCs w:val="24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ՆԱԵՎ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ՕՊԵՐԱՏԻՎ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ԵՐԹԱՊԱՀՈՒԹՅՈՒՆՈՒՄ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ԸՆԴԳՐԿՎԱԾ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ՎՏՈՄԵՔԵՆԱՆԵՐԻ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ՇՎԱՌՄ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, </w:t>
      </w:r>
      <w:r>
        <w:rPr>
          <w:rFonts w:cs="GHEA Grapalat" w:ascii="GHEA Grapalat" w:hAnsi="GHEA Grapalat"/>
          <w:b/>
          <w:sz w:val="24"/>
          <w:szCs w:val="24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b/>
          <w:sz w:val="24"/>
          <w:szCs w:val="24"/>
        </w:rPr>
        <w:t>ՀԱՆՁՆՄԱՆ</w:t>
      </w:r>
    </w:p>
    <w:p>
      <w:pPr>
        <w:pStyle w:val="NoSpacing1"/>
        <w:tabs>
          <w:tab w:val="clear" w:pos="708"/>
          <w:tab w:val="left" w:pos="720" w:leader="none"/>
          <w:tab w:val="left" w:pos="851" w:leader="none"/>
          <w:tab w:val="left" w:pos="993" w:leader="none"/>
        </w:tabs>
        <w:spacing w:lineRule="auto" w:line="36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ԸՆԴՀԱՆՈՒՐ ԴՐՈՒՅԹՆԵ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ույն </w:t>
      </w:r>
      <w:r>
        <w:rPr>
          <w:rFonts w:cs="GHEA Grapalat" w:ascii="GHEA Grapalat" w:hAnsi="GHEA Grapalat"/>
          <w:sz w:val="24"/>
          <w:szCs w:val="24"/>
          <w:lang w:val="en-US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րգավորվում են Հայաստանի 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(այսուհետ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Հ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րտակարգ իրավիճակների նախարարության (այսուհետ` </w:t>
      </w:r>
      <w:r>
        <w:rPr>
          <w:rFonts w:cs="GHEA Grapalat" w:ascii="GHEA Grapalat" w:hAnsi="GHEA Grapalat"/>
          <w:sz w:val="24"/>
          <w:szCs w:val="24"/>
          <w:lang w:val="en-US"/>
        </w:rPr>
        <w:t>Ա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փրկարար ծառայության (այսուհետ՝ </w:t>
      </w:r>
      <w:r>
        <w:rPr>
          <w:rFonts w:cs="GHEA Grapalat" w:ascii="GHEA Grapalat" w:hAnsi="GHEA Grapalat"/>
          <w:sz w:val="24"/>
          <w:szCs w:val="24"/>
          <w:lang w:val="en-US"/>
        </w:rPr>
        <w:t>ՓԾ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տորաբաժան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երթապահ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մասի, ինչպես նաև օպերատիվ հերթապահությունում ընդգրկված ավտոմեքենաների հաշվառման, ընդունման-հանձնմա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ետ կապված </w:t>
      </w:r>
      <w:r>
        <w:rPr>
          <w:rFonts w:cs="GHEA Grapalat" w:ascii="GHEA Grapalat" w:hAnsi="GHEA Grapalat"/>
          <w:sz w:val="24"/>
          <w:szCs w:val="24"/>
        </w:rPr>
        <w:t>հարաբերությունները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Style w:val="Emphasis"/>
          <w:rFonts w:ascii="GHEA Grapalat" w:hAnsi="GHEA Grapalat" w:cs="GHEA Grapalat"/>
          <w:i w:val="false"/>
          <w:i w:val="false"/>
          <w:iCs w:val="false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րգ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պահանջները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տարածվում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են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>ՀՀ ԱԻՆ ՓԾ ստորաբաժանումների</w:t>
      </w:r>
      <w:r>
        <w:rPr>
          <w:rStyle w:val="Emphasis"/>
          <w:rFonts w:cs="GHEA Grapalat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hy-AM"/>
        </w:rPr>
        <w:t xml:space="preserve">վրա,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>որտեղ իրականացվում է շուրջօրյա հերթապահություն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կարգում կիրառվող հիմնական հասկացությունները`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84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պերատիվ հերթապահություն` ըստ հերթականության անձնակազմի կողմից սահմանաված ժամանակահատվածում պաշտոնական պարտականությունների կատարում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Հերթափոխությունը իրականացվում է խմբերի մշտական մարտական պատրաստության բերման նպատակով, որն ընդգրկում է նաև խմբի հերթափոխի պատրաստվելը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 xml:space="preserve">Խմբի հերթափոխությունը և հերթապահության ընդունում-հանձնումը չպետք է տևի ոչ ավել քան 15 րոպե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Հերթափոխին մասնակցում է ընդունող-հանձնող խմբերի ամբողջ անձնակազմը: Խմբի հերթափոխը կատարվում է ստորաբաժանման ղեկավարի կամ նրան փոխարինողի կողմից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Arial Armenian" w:ascii="GHEA Grapalat" w:hAnsi="GHEA Grapalat"/>
          <w:sz w:val="24"/>
          <w:szCs w:val="24"/>
          <w:lang w:val="hy-AM"/>
        </w:rPr>
        <w:t>Բոլոր ստորաբաժանումների խմբերի հերթափոխությունը սկսվում է միևնույն ժամին, որը իրականացվում է ժամը 9</w:t>
      </w:r>
      <w:r>
        <w:rPr>
          <w:rFonts w:cs="Arial Armenian" w:ascii="GHEA Grapalat" w:hAnsi="GHEA Grapalat"/>
          <w:sz w:val="24"/>
          <w:szCs w:val="24"/>
          <w:vertAlign w:val="superscript"/>
          <w:lang w:val="hy-AM"/>
        </w:rPr>
        <w:t>00</w:t>
      </w:r>
      <w:r>
        <w:rPr>
          <w:rFonts w:cs="Arial Armenian" w:ascii="GHEA Grapalat" w:hAnsi="GHEA Grapalat"/>
          <w:sz w:val="24"/>
          <w:szCs w:val="24"/>
          <w:lang w:val="hy-AM"/>
        </w:rPr>
        <w:t>-ին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Arial Armenian" w:ascii="GHEA Grapalat" w:hAnsi="GHEA Grapalat"/>
          <w:sz w:val="24"/>
          <w:szCs w:val="24"/>
          <w:lang w:val="hy-AM"/>
        </w:rPr>
        <w:t>Հերթափոխին պատրաստվելու ժամանակ ընդունող խմբի պետը ստորաբաժանման ղեկավարից կամ  նրա փոխարինող անձից ստանում է հրահանգավորում,  իսկ հանձնող խմբի պետից տեղեկություններ ստորաբաժանման սպասարկման տարածքի օպերատիվ իրավիճակի փոփոխության մասին, որից հետո նշանակում է ծառայության ներքին վերակարգ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Arial Armenian" w:ascii="GHEA Grapalat" w:hAnsi="GHEA Grapalat"/>
          <w:sz w:val="24"/>
          <w:szCs w:val="24"/>
          <w:lang w:val="hy-AM"/>
        </w:rPr>
        <w:t>Խմբի հերթափոխությանը  պատրաստվելու  ժամանակ ընդունող խմբի պետը`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ստուգում է անձնակազմի առկայությունը և ծառայության կրման պատրաստությունը, նրանց արտաքին տեսքը և հագուստ-հանդերձանքը,   մարտական հագուստի և հրշեջ-փրկարարական տեխզինվածության վիճակը, ինչպես նաև միջոցներ է ձեռնարկում  նկատված թերությունների վերացման ուղղությամբ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Հայտարարում է հրշեջ-փրկարարական ավտոմեքենաների մարտական հաշվարկի կազմերը, ներքին վերակարգը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ստուգում է անձնակազմի պարտականությունների իմացությունը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ստուգում է վարորդների վարորդական վկայականի առկայությունը և հրշեջ-փրկարարական ավտոմեքենա վարելու իրավունքի վկայականը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ենյակների, ստորաբաժանման տարածքների վիճակը և ընդունում է ծառայողական փաստաթղթերը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en-US"/>
        </w:rPr>
        <w:t>անձնակազմի</w:t>
      </w:r>
      <w:r>
        <w:rPr>
          <w:rFonts w:cs="Arial Armenian" w:ascii="GHEA Grapalat" w:hAnsi="GHEA Grapalat"/>
          <w:sz w:val="24"/>
          <w:szCs w:val="24"/>
        </w:rPr>
        <w:t xml:space="preserve">ն </w:t>
      </w:r>
      <w:r>
        <w:rPr>
          <w:rFonts w:cs="Arial Armenian" w:ascii="GHEA Grapalat" w:hAnsi="GHEA Grapalat"/>
          <w:sz w:val="24"/>
          <w:szCs w:val="24"/>
          <w:lang w:val="en-US"/>
        </w:rPr>
        <w:t xml:space="preserve"> առաջադրանք է տալիս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ստուգել շնչառական ապարատների սարքինությունը և  բալոնների մեջ եղած օդի ճնշումը, փոքր մեխանիզացիայի և տեխնիկական զինվածության սարքինությունը ու պատրաստականությունը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անձնակազմին տեղեկացնում է ստորաբաժանման սպասարկման տարածքի օպերատիվ իրակիճակը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անցկացնում է խմբի անձնակազմի անվտանգության տեխնիկայի հրահանգավորում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Հանձնող խմբի պետը ամփոփում է անցած օրվա ծառայության արդյունքները և գնահատում է ենթակաների աշխատանքները, նշում է թերությունները, ցույց տալիս դրանց վերացման ուղղիները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 xml:space="preserve">Ընդունող խմբի պետը տեղեկացնում է հանձնող խմբի պետին, որ խումբը պատրաստ է հերթափոխի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Հանձնող խմբի պետը ընդունող խմբի պետից տեղեկանալով հերթափոխին պատրաստ լինելու մասին, շարում է անձնակազմը մարտական հագուստով և հանդերձանքով ընդունող խմբի  շարքի առջև  և կանգնում է իր խմբի շարքի աջ թևում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Arial Armenian" w:ascii="GHEA Grapalat" w:hAnsi="GHEA Grapalat"/>
          <w:sz w:val="24"/>
          <w:szCs w:val="24"/>
          <w:lang w:val="hy-AM"/>
        </w:rPr>
        <w:t>Օրակարգով հաստատված ժամին ընդունող խմբի պետը տալիս է Հերթափոխություն հրամանը: Այդ հրամանով կապի պատասխանատուն տալիս է 3 կարճ ազդանշան, ընդունող և հանձնող խմբերի անձնակազմը հագնում են մարտական հագուստ և հանդերձանք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Ընդունող խմբի պետը ներկայանում է ստորաբաժանման ղեկավարին կամ նրա փոխարինող պաշտոնատար անձին Պարոն փոխգնդապետ, 1-ին խումբը պատրաստ է մարտական հերթապահության: Խմբի պետ կ-ան Միրզոյան, որից հետո շարք է կանգնում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ստորաբաժանման ղեկավարը կամ նրա փոխարինող պաշտոնատար անձը շարքին մոտենալով, հանձնող խմբի պետը հրաման է տալիս` Զգաստ, հավասարությունը դեպի կենտրոն և զեկուցում Պարոն փոխգնդապետ 4-րդ խումբը պատրաստ է հերթապահության հանձնման: Խմբի պետ կ-ան Այվազյան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Arial Armenian"/>
          <w:sz w:val="24"/>
          <w:szCs w:val="24"/>
          <w:lang w:val="hy-AM"/>
        </w:rPr>
      </w:pPr>
      <w:r>
        <w:rPr>
          <w:rFonts w:cs="Arial Armenian" w:ascii="GHEA Grapalat" w:hAnsi="GHEA Grapalat"/>
          <w:sz w:val="24"/>
          <w:szCs w:val="24"/>
          <w:lang w:val="hy-AM"/>
        </w:rPr>
        <w:t>ստորաբաժանման ղեկավարը ողջունում է խմբերի անձնակազմներին և տալիս է հրաման Ազատ, այնուհետև ստուգում է ընդունող խմբի անձնակազմի պատրաստությունը, գնահատական է տալիս հանձնող խմբի ծառայությանը, հանձնարարություններ տալիս ծառայության կրման վերաբերյալ, որից հետո տալիս է հրաման Խմբեր, Հավսար, Զգաստ, Մարտական հերթապահության ընդունման և հանձնման համար Ցրվել: Այդ հրամանի ժամանակ խմբերի անձնակազմները անցնում են հերթափոխի ընդունման և հանձնման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Arial Armenian" w:ascii="GHEA Grapalat" w:hAnsi="GHEA Grapalat"/>
          <w:sz w:val="24"/>
          <w:szCs w:val="24"/>
          <w:lang w:val="hy-AM"/>
        </w:rPr>
        <w:t>Ընդունող խմբի պետը անձամբ և օղակի հրամանատարների միջոցով, ստուգում է հրշեջ-փրկարարական  ավտոմեքենաները, հրշեջ-փրկարարական  տեխ. զինվածությունը, փոքր մեխանիզացիան, կապի միջոցները, ծառայողական սենյակները, ստորաբաժանման տարածքների վիճակը ինչպես նաև ընդունում ծառայողական փաստաթղթերը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նձնող խմբի պետը փոխանցում է ծառայողական փաստաթղթերը և միջոցներ է ձեռնարկում հայտնաբերված թերությունների վերացման համար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Ընդունող հերդափոխի անձնակազմը ըստ մարտական հաշվարկի կարգացուցակի և գույքացուցակի ընդունում է հանձնող հերթափոխից հրշեջ-փրկարարական տեխնիկան, փոքր մեխանիզացիան, տեխ. զինվածությունը, կապի և ազդարարման միջոցները, փաստաթղթերը, ծառայողական փաստաթղթերը, գույքը, ստուգում է ծառայողական սենյակի վիճակը, սարքավորումները և կահավորանքը, ինչպես նաև ստորաբաժանման տարածքի մաքրությունը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Ընդունող հերթափոխի անձնակազմը ըստ մարտական հաշվարկի կարգացուցակի և</w:t>
      </w:r>
      <w:r>
        <w:rPr>
          <w:rFonts w:cs="GHEA Grapalat" w:ascii="GHEA Grapalat" w:hAnsi="GHEA Grapalat"/>
          <w:sz w:val="24"/>
          <w:szCs w:val="24"/>
          <w:lang w:val="hy-AM"/>
        </w:rPr>
        <w:fldChar w:fldCharType="begin"/>
      </w:r>
      <w:r>
        <w:rPr>
          <w:sz w:val="24"/>
          <w:szCs w:val="24"/>
          <w:rFonts w:cs="GHEA Grapalat" w:ascii="GHEA Grapalat" w:hAnsi="GHEA Grapalat"/>
          <w:lang w:val="hy-AM"/>
        </w:rPr>
        <w:instrText xml:space="preserve"> PAGE \* ARABIC </w:instrText>
      </w:r>
      <w:r>
        <w:rPr>
          <w:sz w:val="24"/>
          <w:szCs w:val="24"/>
          <w:rFonts w:cs="GHEA Grapalat" w:ascii="GHEA Grapalat" w:hAnsi="GHEA Grapalat"/>
          <w:lang w:val="hy-AM"/>
        </w:rPr>
        <w:fldChar w:fldCharType="separate"/>
      </w:r>
      <w:r>
        <w:rPr>
          <w:sz w:val="24"/>
          <w:szCs w:val="24"/>
          <w:rFonts w:cs="GHEA Grapalat" w:ascii="GHEA Grapalat" w:hAnsi="GHEA Grapalat"/>
          <w:lang w:val="hy-AM"/>
        </w:rPr>
        <w:t>3</w:t>
      </w:r>
      <w:r>
        <w:rPr>
          <w:sz w:val="24"/>
          <w:szCs w:val="24"/>
          <w:rFonts w:cs="GHEA Grapalat" w:ascii="GHEA Grapalat" w:hAnsi="GHEA Grapalat"/>
          <w:lang w:val="hy-AM"/>
        </w:rPr>
        <w:fldChar w:fldCharType="end"/>
      </w:r>
      <w:r>
        <w:rPr>
          <w:rFonts w:cs="GHEA Grapalat" w:ascii="GHEA Grapalat" w:hAnsi="GHEA Grapalat"/>
          <w:sz w:val="24"/>
          <w:szCs w:val="24"/>
          <w:lang w:val="hy-AM"/>
        </w:rPr>
        <w:t>գույքացուցակի ընդունում է հանձնող հերթափոխից հրշեջ-փրկարարական տեխնիկան, փոքր մեխանիզացիան, տեխ. զինվածությունը, կապի և ազդարարման միջոցները, փաստաթղթերը, ծառայողական փաստաթղթերը, գույքը, ստուգում է ծառայողական սենյակի վիճակը, սարքավորումները և կահավորանքը, ինչպես նաև ստորաբաժանման տարածքի մաքրությունը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Պահեստային հրշեջ-փրկարարական մեքենաները ընդունվում են օղակի հրամանատարների,  վարորդների և հերթափոխի անձնակազմի  կողմից, որոնց նշանակում է ընդունող հերթափոխի պետը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նդունման և հանձման արդյունքները հրշեջ-փրկարարները փրկարարները զեկուցում են օղակի հրամանատարներին, իսկ վերջիններս` հերթափոխի պետին: Կապի պատասխանատուները և ներքին վերակարգի հերթապահները անմիջապես զեկուցում են իրենց պետին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Ընդունելով զեկույցները, հերթափոխի պետերը կատարում են անհրաժեշտ գրառումներ ծառայողական փաստաթղթերում: Փոխարինման մասին հերթափոխի պետերը զեկուցում են</w:t>
      </w:r>
      <w:r>
        <w:rPr>
          <w:rFonts w:cs="GHEA Grapalat" w:ascii="GHEA Grapalat" w:hAnsi="GHEA Grapalat"/>
          <w:sz w:val="24"/>
          <w:szCs w:val="24"/>
          <w:lang w:val="hy-AM"/>
        </w:rPr>
        <w:fldChar w:fldCharType="begin"/>
      </w:r>
      <w:r>
        <w:rPr>
          <w:sz w:val="24"/>
          <w:szCs w:val="24"/>
          <w:rFonts w:cs="GHEA Grapalat" w:ascii="GHEA Grapalat" w:hAnsi="GHEA Grapalat"/>
          <w:lang w:val="hy-AM"/>
        </w:rPr>
        <w:instrText xml:space="preserve"> PAGE \* ARABIC </w:instrText>
      </w:r>
      <w:r>
        <w:rPr>
          <w:sz w:val="24"/>
          <w:szCs w:val="24"/>
          <w:rFonts w:cs="GHEA Grapalat" w:ascii="GHEA Grapalat" w:hAnsi="GHEA Grapalat"/>
          <w:lang w:val="hy-AM"/>
        </w:rPr>
        <w:fldChar w:fldCharType="separate"/>
      </w:r>
      <w:r>
        <w:rPr>
          <w:sz w:val="24"/>
          <w:szCs w:val="24"/>
          <w:rFonts w:cs="GHEA Grapalat" w:ascii="GHEA Grapalat" w:hAnsi="GHEA Grapalat"/>
          <w:lang w:val="hy-AM"/>
        </w:rPr>
        <w:t>4</w:t>
      </w:r>
      <w:r>
        <w:rPr>
          <w:sz w:val="24"/>
          <w:szCs w:val="24"/>
          <w:rFonts w:cs="GHEA Grapalat" w:ascii="GHEA Grapalat" w:hAnsi="GHEA Grapalat"/>
          <w:lang w:val="hy-AM"/>
        </w:rPr>
        <w:fldChar w:fldCharType="end"/>
      </w:r>
      <w:r>
        <w:rPr>
          <w:rFonts w:cs="GHEA Grapalat" w:ascii="GHEA Grapalat" w:hAnsi="GHEA Grapalat"/>
          <w:sz w:val="24"/>
          <w:szCs w:val="24"/>
          <w:lang w:val="hy-AM"/>
        </w:rPr>
        <w:t>ստորաբաժանման ղեկավարին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փոխի պետերից ընդունելով հերթապահության մասին զեկույցները,  ստորաբաժանման ղեկավարը ստուգում է ծառայողական փաստաթղթերում հանձնող խմբի կատարած գրառումները, հաստատում է հերթափոխի ընդունումը և տալիս հրաման` &lt;&lt;Ավարտ&gt;&gt;ազդանշանի վերաբերյալ: Ստանալով հրաման` &lt;&lt;Ավարտ&gt;&gt;ազդանշանի վերաբերյալ կապի պատասխանատուն տալիս է 2 կարճ ազդանշան: Այդ պահից հանձնող խումբը համարվում է ծառայությունից ազատված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ությունը ընդունելուց հետո, հերթափոխի պետը խմբի վերաբերյալ ՃԿԱԿ-ին հաղորդում է տեղեկություններ`  համաձայն հաստատված ձևի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5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&lt;&lt;Տագնապ&gt;&gt;ազդանշանի ժամանակ, եթե դա տեղի է ունեցել մինչև &lt;&lt;Ազատ&gt;&gt; հայտարարվելը, արտակարգ իրավիճակի  վայր է մեկնում հանձնող խումբը, իսկ ընդունողը մնում է ջոկատում մինչև կլինի ստորաբաժանման ղեկավարի լրացուցիչ կարգադրությունը: Եթե հերթափոխության ժամանակ հանձնող հերթափոխը գտնվում է արտակարգ իրավիճակի վայրում, ընդունող հերթափոխին հասցնում են արտակարգ իրավիճակի վայր և փոխարինում այնտեղ աշխատող անձնակազմին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93" w:leader="none"/>
        </w:tabs>
        <w:spacing w:lineRule="auto" w:line="360" w:before="0" w:after="0"/>
        <w:ind w:firstLine="567"/>
        <w:jc w:val="both"/>
        <w:rPr>
          <w:rStyle w:val="Emphasis"/>
          <w:rFonts w:ascii="GHEA Grapalat" w:hAnsi="GHEA Grapalat" w:cs="Sylfaen"/>
          <w:i w:val="false"/>
          <w:i w:val="false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firstLine="567"/>
        <w:jc w:val="center"/>
        <w:rPr>
          <w:rFonts w:ascii="GHEA Grapalat" w:hAnsi="GHEA Grapalat" w:cs="GHEA Grapalat"/>
          <w:b/>
          <w:b/>
          <w:sz w:val="24"/>
          <w:szCs w:val="24"/>
          <w:lang w:val="fr-FR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.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ՀԵՐԹԱՊԱՀ ՄԱՍԻ</w:t>
      </w:r>
      <w:r>
        <w:rPr>
          <w:rFonts w:cs="Sylfaen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ԳՈՒՅՔԻ,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ՆԱԵՎ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ՊԵՐԱՏԻՎ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ԵՐԹԱՊԱՀՈՒԹՅՈՒՆՈՒՄ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ԸՆԴԳՐԿՎԱԾ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ՎՏՈՄԵՔԵՆԱՆԵՐԻ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b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ԱՆՁՆՄԱՆ </w:t>
      </w:r>
      <w:r>
        <w:rPr>
          <w:rFonts w:cs="Sylfaen" w:ascii="GHEA Grapalat" w:hAnsi="GHEA Grapalat"/>
          <w:b/>
          <w:sz w:val="24"/>
          <w:szCs w:val="24"/>
          <w:lang w:val="hy-AM"/>
        </w:rPr>
        <w:t>ԻՐԱԿԱՆԱՑՈՒՄԸ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fr-FR"/>
        </w:rPr>
        <w:t>Հերթապահ մասի գույքի, ինչպես նաև օպերատիվ հերթապահությունում ընդգրկված ավտոմեքենաների ընդունման-հանձնմա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en-US"/>
        </w:rPr>
        <w:t>գործընթացն</w:t>
      </w:r>
      <w:r>
        <w:rPr>
          <w:rStyle w:val="Emphasis"/>
          <w:rFonts w:cs="Sylfaen" w:ascii="GHEA Grapalat" w:hAnsi="GHEA Grapalat"/>
          <w:i w:val="false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իր մեջ ներառում է՝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7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գույքի, փոքր մեխանիզացիայի, </w:t>
      </w:r>
      <w:r>
        <w:rPr>
          <w:rFonts w:cs="GHEA Grapalat" w:ascii="GHEA Grapalat" w:hAnsi="GHEA Grapalat"/>
          <w:sz w:val="24"/>
          <w:szCs w:val="24"/>
          <w:lang w:val="fr-FR"/>
        </w:rPr>
        <w:t>ավտոմեքենա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հանձնման նախապատրաստումը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7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տորաբաժանման շարվելը հանձնման համար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7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գույքի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փոքր մեխանիզացիայի, </w:t>
      </w:r>
      <w:r>
        <w:rPr>
          <w:rFonts w:cs="GHEA Grapalat" w:ascii="GHEA Grapalat" w:hAnsi="GHEA Grapalat"/>
          <w:sz w:val="24"/>
          <w:szCs w:val="24"/>
          <w:lang w:val="en-US"/>
        </w:rPr>
        <w:t>ավտոմեքենաների հանձնում</w:t>
      </w:r>
      <w:r>
        <w:rPr>
          <w:rFonts w:cs="GHEA Grapalat" w:ascii="GHEA Grapalat" w:hAnsi="GHEA Grapalat"/>
          <w:sz w:val="24"/>
          <w:szCs w:val="24"/>
          <w:lang w:val="hy-AM"/>
        </w:rPr>
        <w:t>ը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Հերթապահ մասի գույքի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փոքր մեխանիզացիայի,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վտոմեքենաների </w:t>
      </w:r>
      <w:r>
        <w:rPr>
          <w:rFonts w:cs="GHEA Grapalat" w:ascii="GHEA Grapalat" w:hAnsi="GHEA Grapalat"/>
          <w:sz w:val="24"/>
          <w:szCs w:val="24"/>
          <w:lang w:val="fr-FR"/>
        </w:rPr>
        <w:t>ընդունման-հանձնմա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նակցում է ընդունող և հանձն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երթափոխ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ղջ անձնակազմը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տորաբաժանումների ընդունում-հանձնումը սկսվում է ժամը 09:00-ին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ույք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sz w:val="24"/>
          <w:szCs w:val="24"/>
          <w:lang w:val="fr-FR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հանձն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գործընթաց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ստորաբաժանմ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րամանատարի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(պետի)</w:t>
      </w:r>
      <w:r>
        <w:rPr>
          <w:rFonts w:cs="GHEA Grapalat" w:ascii="GHEA Grapalat" w:hAnsi="GHEA Grapalat"/>
          <w:sz w:val="24"/>
          <w:szCs w:val="24"/>
          <w:lang w:val="hy-AM"/>
        </w:rPr>
        <w:t>, կամ նրան փոխարինող անձի կարգադրության</w:t>
      </w:r>
      <w:r>
        <w:rPr>
          <w:rFonts w:cs="GHEA Grapalat" w:ascii="GHEA Grapalat" w:hAnsi="GHEA Grapalat"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ձայն</w:t>
      </w:r>
      <w:r>
        <w:rPr>
          <w:rFonts w:cs="GHEA Grapalat" w:ascii="GHEA Grapalat" w:hAnsi="GHEA Grapalat"/>
          <w:sz w:val="24"/>
          <w:szCs w:val="24"/>
          <w:lang w:val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ությունն ընդունող ստորաբաժանման ղեկավարը տալիս է Հերթապահության հրամանը, որից հետո ընդունող և հանձնող ստորաբաժանումների անձակազմը  շարվում է հերթապահ մասի սահմանված տեղու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ող ստորաբաժանման ղեկավարը պատրաստ լինելու մասին տեղեկացնում է հանձնող ստորաբաժանման ղեկավարին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տորաբաժանման հերթապահը ներկայանում է հրամանատարին (պետին) կամ նրան փոխարինող պաշտոնատար անձին և զեկուցում է ընդունող և հանձնող հերթափոխերի շարված լինելու մասին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տորաբաժանման հրամանատարի (պետի) կամ նրան փոխարինող պաշտոնատար անձի մոտենալուն պես, ընդունող և հանձնող հերթափոխերի ղեկավարները զեկուցում են հերթապահ մասի գույքի, ինչպես նաև օպերատիվ հերթապահությունում ընդգրկված ավտոմեքենաների ընդունման-հանձնմանը պատրաստ լինելու մասին, որից հետո  վերադառնում են շարք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տորաբաժանման հրամանատարը (պետը), կամ նրան փոխարինող անձը ողջունում է անձնակազմին և հրամայում է ՝ սկսել հերթապահ մասի գույքի և օպերատիվ հերթապահությունում ընդգրկված ավտոմեքենաների ընդունման-հանձնմանը գործընթացը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ող հերթապահ անձնակազմը, համաձայն հերթապահ մասում առկա ցանկի, ընդունում է հերթապահ մասի գույք-սարքավորումները, ավտոմեքենաները, ծառայողական սենյակներն ու տարածքը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Հերթապահ մասի ընդունող ստորաբաժանման ղեկավարը անձամբ վերահսկում է ենթակաների կողմից իրականացվող ընդունման գործընթացը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 մասի գույքի ընդունում-հանձնումը պետք է իրականցվի մինչև 30 րոպե  ժամանակահատվածու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երթապահ մասի գույքի ընդունման-հանձնման ընթացքում հայտնաբերված թերությունների մասին անհապաղ զեկուցվում է հրամանատարին (պետին): Հայտնա-բերված թերությունները վերացվում են հանձնող ստորաբաժանման կողմի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Ընդունման-հանձնման գործընթացն ավարտելուց հետո, ընդունող և հանձնող ստորաբաժանումների ղեկավարները հրամանատարին (պետին) զեկուցում են  հերթապահ մասի գույքի ընդունման-հանձնման  մասին, որից հետո հրամանատարը (պետը)  կամ նրան փոխարինող անձը հայտարարում է  հերթապահ մասի գույք ընդունման-հանձնման ավարտը:Դրանից հետո ընդունող հերթափոխի անձնակազմը, ընդունում է, գույք-սարքավորումները, ավտոմեքենաները, ծառայողական սենյակներն ու տարածքը: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tabs>
          <w:tab w:val="clear" w:pos="708"/>
          <w:tab w:val="left" w:pos="720" w:leader="none"/>
          <w:tab w:val="left" w:pos="993" w:leader="none"/>
          <w:tab w:val="left" w:pos="1560" w:leader="none"/>
        </w:tabs>
        <w:spacing w:lineRule="auto" w:line="360" w:before="0" w:after="0"/>
        <w:ind w:left="0" w:firstLine="567"/>
        <w:contextualSpacing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3.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ՕՊԵՐԱՏԻՎ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ԵՐԹԱՊԱՀՈՒԹՅՈՒՆՈՒՄ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ԸՆԴԳՐԿՎԱԾ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ՎՏՈՄԵՔԵՆԱՆԵՐԻ</w:t>
      </w:r>
      <w:r>
        <w:rPr>
          <w:rFonts w:cs="GHEA Grapalat" w:ascii="GHEA Grapalat" w:hAnsi="GHEA Grapalat"/>
          <w:b/>
          <w:sz w:val="24"/>
          <w:szCs w:val="24"/>
          <w:lang w:val="fr-F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ՀԱՇՎԱՌՈՒՄԸ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28" w:leader="none"/>
          <w:tab w:val="left" w:pos="720" w:leader="none"/>
          <w:tab w:val="left" w:pos="993" w:leader="none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Հ ԱԻՆ ՓԾ ստորաբաժանումների օպերատիվ հերթապահություններում ընդգրկված ավտոմեքենաների հաշվառումն իրականացվում է յուրաքանչյուր օր հերթապահությունն  ընդունող անձնակազմի միջոցով  և  ընդունող հերթափոխի ղեկավարի կողմից համապատասխան մատյանում կատարում է գրառում /համաձայն օրինակելի ձևի/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28" w:leader="none"/>
          <w:tab w:val="left" w:pos="720" w:leader="none"/>
          <w:tab w:val="left" w:pos="993" w:leader="none"/>
          <w:tab w:val="left" w:pos="1560" w:leader="none"/>
        </w:tabs>
        <w:spacing w:lineRule="auto" w:line="360" w:before="0" w:after="0"/>
        <w:ind w:left="0" w:firstLine="567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Օպերատիվ հերթապահությունում հաշվառման ենթակա ավտոմեքենաների տվյալների գրանցման համար պատասխանատու է օպերատիվ հերթապահություն  իրականացնող հերթափոխի ղեկավարը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left="-284"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երթապահությունն ընդունելուց հետո, ընդունող հերթափոխի ղեկավարը օպերատիվ հերթապահությունում ընդգրկված ավտոմեքենաների վերաբերյալ տեղեկա-տվությունը փոխանցում է ՀՀ ԱԻՆ ՓԾ ճգնաժամային կառավարման ազգային կենտրոնին, իսկ մարզերում` ՀՀ ԱԻՆ ՓԾ մարզային փրկարարական վարչության ճգնաժամային կառավարման կենտրոնին:</w:t>
      </w:r>
    </w:p>
    <w:sectPr>
      <w:type w:val="nextPage"/>
      <w:pgSz w:w="11906" w:h="16838"/>
      <w:pgMar w:left="709" w:right="562" w:gutter="0" w:header="0" w:top="85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7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GHEA Grapalat" w:hAnsi="GHEA Grapalat" w:eastAsia="Calibri" w:cs="Arial Armeni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NoSpacingChar">
    <w:name w:val="No Spacing Char"/>
    <w:qFormat/>
    <w:rPr>
      <w:sz w:val="22"/>
      <w:szCs w:val="22"/>
      <w:lang w:val="en-US" w:eastAsia="ja-JP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41" w:before="240" w:after="0"/>
      <w:ind w:hanging="1600"/>
      <w:jc w:val="center"/>
    </w:pPr>
    <w:rPr>
      <w:rFonts w:ascii="Tahoma" w:hAnsi="Tahoma" w:eastAsia="Tahoma" w:cs="Tahoma"/>
      <w:sz w:val="15"/>
      <w:szCs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ja-JP" w:bidi="ar-SA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13:00Z</dcterms:created>
  <dc:creator>GEVOR</dc:creator>
  <dc:description/>
  <cp:keywords/>
  <dc:language>en-US</dc:language>
  <cp:lastModifiedBy>Anna</cp:lastModifiedBy>
  <cp:lastPrinted>2018-06-26T14:44:00Z</cp:lastPrinted>
  <dcterms:modified xsi:type="dcterms:W3CDTF">2018-06-26T10:44:00Z</dcterms:modified>
  <cp:revision>23</cp:revision>
  <dc:subject/>
  <dc:title>Հավելված</dc:title>
</cp:coreProperties>
</file>