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3828" w:leader="none"/>
        </w:tabs>
        <w:spacing w:lineRule="auto" w:line="276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րարի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 w:before="0" w:after="0"/>
        <w:ind w:firstLine="450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1</w:t>
      </w:r>
      <w:r>
        <w:rPr>
          <w:rFonts w:cs="Arial" w:ascii="GHEA Grapalat" w:hAnsi="GHEA Grapalat"/>
          <w:sz w:val="20"/>
          <w:szCs w:val="20"/>
          <w:lang w:val="hy-AM"/>
        </w:rPr>
        <w:t>6</w:t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Arial" w:ascii="GHEA Grapalat" w:hAnsi="GHEA Grapalat"/>
          <w:sz w:val="20"/>
          <w:szCs w:val="20"/>
          <w:lang w:val="en-US"/>
        </w:rPr>
        <w:t>. մա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_03_» - </w:t>
      </w:r>
      <w:r>
        <w:rPr>
          <w:rFonts w:cs="GHEA Grapalat" w:ascii="GHEA Grapalat" w:hAnsi="GHEA Grapalat"/>
          <w:sz w:val="20"/>
          <w:szCs w:val="20"/>
        </w:rPr>
        <w:t>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№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239-Ա </w:t>
      </w:r>
      <w:r>
        <w:rPr>
          <w:rFonts w:cs="GHEA Grapalat" w:ascii="GHEA Grapalat" w:hAnsi="GHEA Grapalat"/>
          <w:sz w:val="20"/>
          <w:szCs w:val="20"/>
        </w:rPr>
        <w:t>հրամանի</w:t>
      </w:r>
    </w:p>
    <w:p>
      <w:pPr>
        <w:pStyle w:val="Normal"/>
        <w:spacing w:lineRule="auto" w:line="276" w:before="0" w:after="0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ԱՀԱՆԳ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ԱՐՏԱԿԱՐԳ ԻՐԱՎԻՃԱԿՆԵՐԻ ՆԱԽԱՐԱՐՈՒԹՅԱՆ ՓՐԿԱՐԱՐ ԾԱՌԱՅՈՒԹՅԱՆ ՍՏՈՐԱԲԱԺԱՆՈՒՄՆԵՐԻ ՀԵՐԹԱՊԱՀ ՈՒԺԵՐԻ ԵՎ ՄԻՋՈՑՆԵՐԻ ՇՈՒՐՋՕՐՅԱ ՀԵՐԹԱՓՈԽԱՅԻՆ ԾԱՌԱՅՈՒԹՅԱՆ ԿԱԶՄԱԿԵՐՊՄԱՆ</w:t>
      </w:r>
    </w:p>
    <w:p>
      <w:pPr>
        <w:pStyle w:val="NoSpacing1"/>
        <w:tabs>
          <w:tab w:val="clear" w:pos="708"/>
          <w:tab w:val="left" w:pos="851" w:leader="none"/>
        </w:tabs>
        <w:spacing w:lineRule="auto" w:line="36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ՆԴՀԱՆՈՒՐ ԴՐՈՒՅԹՆԵ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րահանգով կարգավորվում են Հայաստանի 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Հ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նախարարության (այսուհետ` </w:t>
      </w:r>
      <w:r>
        <w:rPr>
          <w:rFonts w:cs="GHEA Grapalat" w:ascii="GHEA Grapalat" w:hAnsi="GHEA Grapalat"/>
          <w:sz w:val="24"/>
          <w:szCs w:val="24"/>
          <w:lang w:val="en-US"/>
        </w:rPr>
        <w:t>Նախարար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փրկարար ծառայության (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ուժերի և միջոցների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շուրջօրյա հերթափոխային ծառայ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տ կապված </w:t>
      </w:r>
      <w:r>
        <w:rPr>
          <w:rFonts w:cs="GHEA Grapalat" w:ascii="GHEA Grapalat" w:hAnsi="GHEA Grapalat"/>
          <w:sz w:val="24"/>
          <w:szCs w:val="24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ահան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հանջները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արած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ե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տուկ հրշեջ, </w:t>
      </w:r>
      <w:r>
        <w:rPr>
          <w:rFonts w:cs="Sylfaen" w:ascii="GHEA Grapalat" w:hAnsi="GHEA Grapalat"/>
          <w:sz w:val="24"/>
          <w:szCs w:val="24"/>
          <w:lang w:val="hy-AM"/>
        </w:rPr>
        <w:t>հրշեջ</w:t>
      </w:r>
      <w:r>
        <w:rPr>
          <w:rFonts w:cs="GHEA Grapalat" w:ascii="GHEA Grapalat" w:hAnsi="GHEA Grapalat"/>
          <w:sz w:val="24"/>
          <w:szCs w:val="24"/>
          <w:lang w:val="hy-AM"/>
        </w:rPr>
        <w:t>-փրկարարական, փրկարարական և ջրափրկարարակ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ների (այսուհետ՝ Ջոկատներ)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վրա</w:t>
      </w:r>
      <w:r>
        <w:rPr>
          <w:rFonts w:cs="GHEA Grapalat" w:ascii="GHEA Grapalat" w:hAnsi="GHEA Grapalat"/>
          <w:sz w:val="24"/>
          <w:szCs w:val="24"/>
          <w:lang w:val="hy-AM"/>
        </w:rPr>
        <w:t>` յուրաքանչյուր Ջոկատին իր մասով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որտեղ կազմակերպվում է շուրջօրյա հերթափոխային ծառայությու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և որոնք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իրականացնում են հրդեհաշիջման, փրկարարական և անհետաձգելի վթարավերականգնողական աշխատանքնե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Շուրջօրյա </w:t>
      </w:r>
      <w:r>
        <w:rPr>
          <w:rFonts w:cs="GHEA Grapalat" w:ascii="GHEA Grapalat" w:hAnsi="GHEA Grapalat"/>
          <w:sz w:val="24"/>
          <w:szCs w:val="24"/>
          <w:lang w:val="hy-AM"/>
        </w:rPr>
        <w:t>հերթափոխայի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ծառայությունն ապահովում է Ջոկա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ի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հերթափոխերի մշտական պատրաստվածությունը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իրականացումը և ամենօրյա գործունեության ծավալում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րահանգում կիրառվող հիմնական հասկացությունները`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րտական հաշվարկ` մեկ միավոր հրշեջ-փրկարարական (փրկարարական)  ավտոմեքենայի  անձնակազ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շեջ-փրկարարական (փրկարարական) տեխնիկա` մարդկանց և նյութական արժեքները պաշտպանելու, արտակարգ իրավիճակի կանխման, դրա տարածումը սահմանափակելու և հրդեհաշիջման ու այլ փրկարարական գործողությունների համար նախատեսված տեխնիկական միջոցնե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կահրդեհային ջրամատակարարման համակարգ` ինժեներատեխնիկական շինությունների համալիր, որը նախատեսված է ջուրը վերցնելու և այն հրդեհաշիջման նպատակով օգտագործելու համար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Sylfaen" w:ascii="GHEA Grapalat" w:hAnsi="GHEA Grapalat"/>
          <w:sz w:val="24"/>
          <w:szCs w:val="24"/>
          <w:lang w:val="en-US"/>
        </w:rPr>
        <w:t>ՇՈՒՐՋՕՐՅԱ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ԵՐԹԱՓՈԽԱՅԻ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ՌԱՅՈՒԹՅԱՆ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ԶՄԱԿԵՐՊՈՒՄԸ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Վ</w:t>
      </w:r>
      <w:r>
        <w:rPr>
          <w:rFonts w:cs="Sylfaen" w:ascii="GHEA Grapalat" w:hAnsi="GHEA Grapalat"/>
          <w:sz w:val="24"/>
          <w:szCs w:val="24"/>
          <w:lang w:val="fr-FR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ՈՒՄԸ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Շուրջօրյա հ</w:t>
      </w:r>
      <w:r>
        <w:rPr>
          <w:rFonts w:cs="GHEA Grapalat" w:ascii="GHEA Grapalat" w:hAnsi="GHEA Grapalat"/>
          <w:sz w:val="24"/>
          <w:szCs w:val="24"/>
          <w:lang w:val="hy-AM"/>
        </w:rPr>
        <w:t>երթափոխայի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ծառայությունն իրականացվում է </w:t>
      </w:r>
      <w:r>
        <w:rPr>
          <w:rFonts w:cs="GHEA Grapalat" w:ascii="GHEA Grapalat" w:hAnsi="GHEA Grapalat"/>
          <w:sz w:val="24"/>
          <w:szCs w:val="24"/>
          <w:lang w:val="en-US"/>
        </w:rPr>
        <w:t>Ջոկատ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խմբերի անձնակազմի կողմից, հաջորդաբար՝ </w:t>
      </w:r>
      <w:r>
        <w:rPr>
          <w:rFonts w:cs="GHEA Grapalat" w:ascii="GHEA Grapalat" w:hAnsi="GHEA Grapalat"/>
          <w:sz w:val="24"/>
          <w:szCs w:val="24"/>
          <w:lang w:val="en-US"/>
        </w:rPr>
        <w:t>չորս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</w:t>
      </w:r>
      <w:r>
        <w:rPr>
          <w:rFonts w:cs="GHEA Grapalat" w:ascii="GHEA Grapalat" w:hAnsi="GHEA Grapalat"/>
          <w:sz w:val="24"/>
          <w:szCs w:val="24"/>
          <w:lang w:val="en-US"/>
        </w:rPr>
        <w:t>փ</w:t>
      </w:r>
      <w:r>
        <w:rPr>
          <w:rFonts w:cs="GHEA Grapalat" w:ascii="GHEA Grapalat" w:hAnsi="GHEA Grapalat"/>
          <w:sz w:val="24"/>
          <w:szCs w:val="24"/>
          <w:lang w:val="hy-AM"/>
        </w:rPr>
        <w:t>ոխության կարգ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882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>Շուրջօրյ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հերթափոխայի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իրականաց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ընթացքում Ջ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ոկատ</w:t>
      </w:r>
      <w:r>
        <w:rPr>
          <w:rFonts w:cs="GHEA Grapalat" w:ascii="GHEA Grapalat" w:hAnsi="GHEA Grapalat"/>
          <w:sz w:val="24"/>
          <w:szCs w:val="24"/>
          <w:lang w:val="hy-AM"/>
        </w:rPr>
        <w:t>ի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անձնակազմ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գտագործ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համապատասխան գույք-սարքավորումներով կահավորված </w:t>
      </w:r>
      <w:r>
        <w:rPr>
          <w:rFonts w:cs="GHEA Grapalat" w:ascii="GHEA Grapalat" w:hAnsi="GHEA Grapalat"/>
          <w:sz w:val="24"/>
          <w:szCs w:val="24"/>
          <w:lang w:val="hy-AM"/>
        </w:rPr>
        <w:t>փրկարարական և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շեջ-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շուրջօրյա հերթափոխային ծառայության հիմնական խնդիրներն են՝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րականացման նպատակով հերթապահ խմբերի մարտական պատրաստականությա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մշ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պահովումը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հրդեհաշիջման, փրկարարական և անհետաձգելի վթարավերականգնողական աշխատանքների ավարտից հետո ավտոմեքենաներն ու տեխնիկան արագ հաշվարկի դնելը. 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պասարկման տարածքներում գտնվող հակահրդեհային ջրաղբյուրների և հիդրանտների ուսումնասիրումն ու դրանց նկատմամբ մշտական հսկողության իրականացումը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անձնակազմի կարգապահության մշտական ապահովումը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ների, Ծառայության ճգնաժամային կառավարման ազգային կենտրոնի (այսուհետ՝ ՃԿԱԿ) և այլ ծառայությունների հետ կապի մշտական պահպանումը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տարածքի, ծառայողական և օժանդակ սենյակների պահպանության ու մաքրության ապահովումը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Ջոկատի շուրջօրյա հերթափոխային 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օրակարգ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սահմանում է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նօրենը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շուրջօրյա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հերթափո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ծառայության կազմակերպման համար նախատեսված են </w:t>
      </w:r>
      <w:r>
        <w:rPr>
          <w:rFonts w:cs="Sylfaen" w:ascii="GHEA Grapalat" w:hAnsi="GHEA Grapalat"/>
          <w:sz w:val="24"/>
          <w:szCs w:val="24"/>
          <w:lang w:val="hy-AM"/>
        </w:rPr>
        <w:t>հետևյա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իմ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աշտոնները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հատուկ և հրշեջ-փրկարարական ջոկատներ`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խմբի հրամանատար, խմբի պետ, հերթափոխի պետ (այսուհետ՝ հերթապահ խմբի պետ).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բ. օղակի հրամանատար.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գ. ավագ վարորդ.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. վարորդ.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ե. ավագ հրշեջ-փրկարար.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հրշեջ-փրկարար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րկարարական ուժերի վարչության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`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ՈՒՎ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  <w:lang w:val="hy-AM"/>
        </w:rPr>
        <w:t>ատուկ նշանակության փրկարարական աշխատանքների իրականացման կենտրոն`</w:t>
      </w:r>
    </w:p>
    <w:p>
      <w:pPr>
        <w:pStyle w:val="Style16"/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. ջոկատի հրամանատար (այսուհետ՝ հերթապահ խմբի պետ)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բ. ջոկատի հրամանատարի տեղակալ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գ. խմբի պետ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դ. ընդհանուր պրոֆիլի փրկարար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. լեռնափրկարար-դեսանտ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. տեխնիկ-փրկարար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է. վարորդ-փրկարար.</w:t>
      </w:r>
    </w:p>
    <w:p>
      <w:pPr>
        <w:pStyle w:val="Style16"/>
        <w:tabs>
          <w:tab w:val="clear" w:pos="708"/>
          <w:tab w:val="left" w:pos="1430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. վարորդ-փրկարար-մոտոցիկլավար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</w:t>
      </w:r>
      <w:r>
        <w:rPr>
          <w:rFonts w:cs="GHEA Grapalat" w:ascii="GHEA Grapalat" w:hAnsi="GHEA Grapalat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երթապահ խմբի ծառայողները իրենց ծառայությ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ընթացքում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րտավոր են`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ծառայողական պարտականությունները, ղեկավարությ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ից տրվող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հրամաններն ու կարգադրությունները կատարել ճիշտ և ժամանակին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մշտապես կատարելագործել մասնագիտական գիտելիքներն ու գործնական հմտությունները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խնամքով օգտագործել և պահպանել Ջոկատում գտնվող գույքը-սարքավորումները.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fr-FR"/>
        </w:rPr>
        <w:t>պահպանել կարգապահությունը, օրակարգն ու համազգեստի կրման կարգ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ների հերթապահ խմբերի կողմից իրականացվում են հետևյալ միջոցառումները՝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մասնագիտական պատրաստության իրականացում՝ համաձայն գործող հրամանների, հրահանգների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պասարկման տարածքի ուսումնասիրություն՝ օպերատիվ-մարտավարական տեսանկյունից.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րդեհաշիջման օպերատիվ պլաններով և հրդեհաշիջման քարտերով նախատեսված հրշեջ-փրկարարական գործողությունների խաղարկում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փրկարարական և հրշեջ-փրկարարական ավտոմեքենաների, տեխնիկայի, միջոցների, գույք-սարքավորումների սարքինության նկատմամբ հսկողության իրականացում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882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երի ծառայողական խնդիրների հետ կապված այլ անհրաժեշտ միջոցառումների իրականացում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Ջոկատների մարտական հաշվարկներում գտնվող փրկարարական և հրշեջ-փրկարարական ավտոմեքենաները, տեխնիկան, գույքն ու սարքավորումները պետք լինեն սարքին վիճակում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ության ընթացքում անսարքություններ հայտնաբերելու դեպքում անհապաղ միջոցներ են ձեռնարկվում դրանց փոխարինման և վերանորոգման ուղղությամբ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նսարք փրկարարական և հրշեջ-փրկարարական ավտոմեքենան և տեխնիկան, որը հնարավոր չէ վերանորոգել տեղի ուժերով, հանվում է մարտական հաշվարկից, փոխարինվում է պահեստային ավտոմեքենայով, տեխնիկայով և այդ մասին տեղեկացվում է Ծառայության թիկունքի և նյութատեխնիկական ապահովման վարչությունը (այսուհետ` ԹՆԱՎ) և ՃԿԱԿ-ը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եստային ավտոմեքենա կամ տեխնիկա չլինելու կամ անսարք լինելու դեպքում, անհապաղ զեկուցվում է վերադաս պաշտոնատար անձին և վերջինիս կողմից միջոցներ են ձեռնարկվում այլ ստորաբաժանումներից համապատասխան ավտոմեքենա կամ տեխնիկա մարտական հաշվարկում ներգրավվելու ուղղությամբ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անձնակազմը հերթապահությունն իրականացնում է  ըստ սեզոնի սահմանված փրկարարական համազգեստով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անձնակազմը ծառայության կրման ընթացքում պետք է գտնվի Ջոկատի տարածքում և առանց թույլտվության չբացակայի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ի պետը կարող է անձնակազմին թույլատրել ժամանակավորապես դուրս գալ Ջոկատից՝ միայն ծառայության հետ կապված հարցերով, Ջոկատի հրամանատարի գիտությամբ, վերադաս ստորաբաժանման պետի թույլտվությունը ստանալուց հետ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օրակարգի պահանջների կատարման խախտումներ չի թույլատրվում` բացառությամբ հերթապահ խմբի ելքերի ժամանակ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ն հանգստի (քնելու) ժամանակ թույլատրվում է հանել միայն կիսաճտքավոր կոշիկները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ավտոկայանատեղի, ծառայողական ու օժանդակ սենյակների, ինչպես նաև ավտոմեքենաների և գույք-սարքավորումների մաքրությունն ապահովվում է հերթապահ խմբերի անձնակազմը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98" w:firstLine="434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վայրերից, պատահարներից, պարապմունքներից  վերադառնալուց հետո, անձնակազմն անմիջապես միջոցներ է ձեռնարկում փրկարարական և հրշեջ-փրկարարական ավտոմեքենաները, տեխնիկան, գույք-սարքավորումները հաշվարկի դնելու ուղղությամբ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և տեխնիկայի պատրաստ լինելու մասին հերթապահ խմբի պետը զեկուցում է վերադաս ղեկավարին կամ նրան փոխարինող անձին և ՃԿԱԿ-ին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ծառայողական սենյակներ թույլատրվում է մուտք գործել՝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խմբերի ծառայությունը ստուգելու նպատակով ներկայացած անձան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70" w:leader="none"/>
          <w:tab w:val="left" w:pos="993" w:leader="none"/>
        </w:tabs>
        <w:spacing w:lineRule="auto" w:line="360" w:before="0" w:after="0"/>
        <w:ind w:left="0" w:firstLine="532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ղական այլ հարցերով ներկայացած անձանց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82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Մասնագիտական, ծառայության կազմակերպ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ղղությունների համապատասխան, Ծառայության հատուկ և հրշեջ-փրկարարական ջոկատների չորս խմբերի պետերի համար սահմանվում են հետևյալ հիմնական պարտականությունները`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ռաջ</w:t>
      </w:r>
      <w:r>
        <w:rPr>
          <w:rFonts w:cs="Arial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ետը`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ասխանատ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ի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ար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պատրաս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ակած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վա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լ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Arial" w:ascii="GHEA Grapalat" w:hAnsi="GHEA Grapalat"/>
          <w:sz w:val="24"/>
          <w:szCs w:val="24"/>
          <w:lang w:val="hy-AM"/>
        </w:rPr>
        <w:t>հրշեջ-փրկա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վտոմեքենան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ռկ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պ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սարքին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, հ</w:t>
      </w:r>
      <w:r>
        <w:rPr>
          <w:rFonts w:cs="Arial" w:ascii="GHEA Grapalat" w:hAnsi="GHEA Grapalat"/>
          <w:sz w:val="24"/>
          <w:szCs w:val="24"/>
          <w:lang w:val="hy-AM"/>
        </w:rPr>
        <w:t>աշ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ակածխ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օղակների աշխատանք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ի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մփոփ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դրանք</w:t>
      </w:r>
      <w:r>
        <w:rPr>
          <w:rFonts w:cs="GHEA Grapalat" w:ascii="GHEA Grapalat" w:hAnsi="GHEA Grapalat"/>
          <w:sz w:val="24"/>
          <w:szCs w:val="24"/>
          <w:lang w:val="hy-AM"/>
        </w:rPr>
        <w:t>: Ա</w:t>
      </w:r>
      <w:r>
        <w:rPr>
          <w:rFonts w:cs="Arial" w:ascii="GHEA Grapalat" w:hAnsi="GHEA Grapalat"/>
          <w:sz w:val="24"/>
          <w:szCs w:val="24"/>
          <w:lang w:val="hy-AM"/>
        </w:rPr>
        <w:t>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նցկ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րփ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հրդեհաշիջման թեմաներով պարապմունքներ</w:t>
      </w:r>
      <w:r>
        <w:rPr>
          <w:rFonts w:cs="GHEA Grapalat" w:ascii="GHEA Grapalat" w:hAnsi="GHEA Grapalat"/>
          <w:sz w:val="24"/>
          <w:szCs w:val="24"/>
          <w:lang w:val="hy-AM"/>
        </w:rPr>
        <w:t>, մ</w:t>
      </w:r>
      <w:r>
        <w:rPr>
          <w:rFonts w:cs="Arial" w:ascii="GHEA Grapalat" w:hAnsi="GHEA Grapalat"/>
          <w:sz w:val="24"/>
          <w:szCs w:val="24"/>
          <w:lang w:val="hy-AM"/>
        </w:rPr>
        <w:t>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րփրահեղուկի որակի ստուգման և </w:t>
      </w:r>
      <w:r>
        <w:rPr>
          <w:rFonts w:cs="Arial" w:ascii="GHEA Grapalat" w:hAnsi="GHEA Grapalat"/>
          <w:sz w:val="24"/>
          <w:szCs w:val="24"/>
          <w:lang w:val="hy-AM"/>
        </w:rPr>
        <w:t>հրշեջ-փրկրա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գույք-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փորձարկ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կրորդ խմբի պետը` պատասխանատու է իր հերթապահ խմբի մարտական պատրաստության համար, պատասխանատվություն է կրում հրշեջ-փրկարարական ավտոմեքենաներում առկա գույքի ցուցակների համար, արձանագրում է Ջոկատի կողմից հրդեհների, պատահարների և այլ մեկնումների վերաբերյալ տվյալները և յուրաքանչյուր ամիս ամփոփում է դրանք: Մասնակցում է Ջոկատում առկա փողրակային տնտեսության  փորձարկմանը, հսկողություն է իրականացնում  հրշեջ փողրակների աշխատանքը անձնագրերում լրացնելու աշխատանքների նկատմամբ.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երրորդ խմբի պետը` պատասխանատու է իր հերթապահ խմբի մարտական պատրաստության համար, հաշվառում է սպասարկման տարածքի հակահրդեհային ջրամատակարարման համակարգի տվյալները, կազմակերպում և վերահսկում է հրշեջ հիդրանտների, արհեստական ջրավազանների ստուգման աշխատանքները, դրանց վերաբերյալ տվյալներն ամփոփում է յուրաքանչյուր ամիս: Պատասխանատու է Ջոկատի ծառայողական փաստաթղթերի առկայության և ճշգրիտ վարման համար: Կազմակերպում և անցկացնում է անվտանգության տեխնիկայի կանոնների վերաբերյալ դասընթացներ: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36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չորրորդ խմբի պետը` պատասխանատու է իր խմբի մարտական պատրաստության համար: Հաշվառում է արտակարգ իրավիճակների ժամանակ զոհված, վնասված, փրկված անձանց և ծառայողներին: Մասնակցում է հրդեհաշիջման օպերատիվ պլանների և քարտերի կազմման, լրամշակման աշխատանքներին,  ամփոփում ու հաշվառում է դրանք: Հաշվառում է Ջոկատում առկա հրշեջ-փրկարարական գույքը:</w:t>
      </w:r>
    </w:p>
    <w:p>
      <w:pPr>
        <w:pStyle w:val="Style17"/>
        <w:tabs>
          <w:tab w:val="clear" w:pos="708"/>
          <w:tab w:val="left" w:pos="770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ՋՈԿԱՏԻ </w:t>
      </w:r>
      <w:r>
        <w:rPr>
          <w:rFonts w:cs="Sylfaen" w:ascii="GHEA Grapalat" w:hAnsi="GHEA Grapalat"/>
          <w:sz w:val="24"/>
          <w:szCs w:val="24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ՏՈՒԳՈՒՄ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երթապահ խմբերի մարտական պատրաստվածության, գործնական օգնության և թերությունների հայտնաբերման ու վերացման նպատակով իրականացվում է  ծառայության կրման ստուգումներ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ների ծառայության կրման ընթացքը ստուգելու իրավունք ունեն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արտակարգ իրավիճակների նախարարը (այսուհետ՝ Նախարար)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ւթյան տնօրենը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</w:t>
      </w:r>
      <w:r>
        <w:rPr>
          <w:rFonts w:cs="GHEA Grapalat" w:ascii="GHEA Grapalat" w:hAnsi="GHEA Grapalat"/>
          <w:sz w:val="24"/>
          <w:szCs w:val="24"/>
          <w:lang w:val="en-US"/>
        </w:rPr>
        <w:t>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օրվա պատասխանատուն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ՈՒՎ պետը և նրա տեղակալներ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ՃԿԱԿ պետը, ՃԿԱԿ արտակարգ իրավիճակների արձագանքման բաժնի (այսուհետ՝ ԱԻԱԲ) պետն ու ԱԻԱԲ արտակարգ իրավիճակների արձագանքման խմբի պետը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ՆԱՎ պետը և նրա տեղակալները` տեխնիկայի, գույքի պահպանման և շահագործման ուղղությամբ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70" w:leader="none"/>
          <w:tab w:val="left" w:pos="851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ախարարի, Ծառայության տնօրենի հանձնարարությամբ այլ պաշտոնատար անձին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Ծառայության տարածքային ստորաբաժանումների պետերն ու նրանց հանձնա-րարությամբ այլ պաշտոնատար անձինք, իրենց ենթակա ստորաբաժանումներ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 ծառայության կրման ընթացքը ստուգելիս անհրաժեշտ է պարզել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ում ծառայության կազմակերպման համապատասխանությունը գործող հրամաններին, հրահանգներին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 խմբի մարտական պատրաստվածության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ռայողական սենյակների 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պի միջոցների առկ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փրկարարական և </w:t>
      </w:r>
      <w:r>
        <w:rPr>
          <w:rFonts w:cs="GHEA Grapalat" w:ascii="GHEA Grapalat" w:hAnsi="GHEA Grapalat"/>
          <w:sz w:val="24"/>
          <w:szCs w:val="24"/>
          <w:lang w:val="hy-AM"/>
        </w:rPr>
        <w:t>հրշեջ-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փրկարարական ավտոմեքենաների, </w:t>
      </w:r>
      <w:r>
        <w:rPr>
          <w:rFonts w:cs="GHEA Grapalat" w:ascii="GHEA Grapalat" w:hAnsi="GHEA Grapalat"/>
          <w:sz w:val="24"/>
          <w:szCs w:val="24"/>
          <w:lang w:val="hy-AM"/>
        </w:rPr>
        <w:t>տեխնիկա</w:t>
      </w:r>
      <w:r>
        <w:rPr>
          <w:rFonts w:cs="GHEA Grapalat" w:ascii="GHEA Grapalat" w:hAnsi="GHEA Grapalat"/>
          <w:sz w:val="24"/>
          <w:szCs w:val="24"/>
          <w:lang w:val="en-US"/>
        </w:rPr>
        <w:t>յի, գույք-սարքավորում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կ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>ն 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իճակ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անձնակազմի շարային կեցվածք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դասընթացների անցկացման համար նախատեսված պլան-կոնսպեկտներ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երթապահ խմբի ծառայության կազմակերպման համար նախատեսված փաստաթղթերը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Ջոկատի տարածքի և շենքի  սանիտարական վիճակ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8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տուգողները` բացառ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ախարար</w:t>
      </w:r>
      <w:r>
        <w:rPr>
          <w:rFonts w:cs="GHEA Grapalat" w:ascii="GHEA Grapalat" w:hAnsi="GHEA Grapalat"/>
          <w:sz w:val="24"/>
          <w:szCs w:val="24"/>
          <w:lang w:val="en-US"/>
        </w:rPr>
        <w:t>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րա տեղակալներ</w:t>
      </w:r>
      <w:r>
        <w:rPr>
          <w:rFonts w:cs="GHEA Grapalat" w:ascii="GHEA Grapalat" w:hAnsi="GHEA Grapalat"/>
          <w:sz w:val="24"/>
          <w:szCs w:val="24"/>
          <w:lang w:val="en-US"/>
        </w:rPr>
        <w:t>ի և Ծառայության տնօրենի, պարտավոր են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նահատել հերթապահ խմբի ծառայության վիճակը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ղեկավար կազմի հետ քննարկել ստուգման արդյունքները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ուգման արդյունքների մասին գրառում կատարել ծառայության մատյանում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60" w:leader="none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ուգման արդյունքների մասին գրավոր զեկուցել վերադաս ղեկավարության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660" w:leader="none"/>
          <w:tab w:val="left" w:pos="1050" w:leader="none"/>
        </w:tabs>
        <w:spacing w:lineRule="auto" w:line="360" w:before="0" w:after="0"/>
        <w:ind w:left="42" w:firstLine="5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Ջոկատի ծառայության ստուգման նպատակով ներկայացած անձին հերթապահը դեմքով չի ճանաչում, ապա պարտավոր է պահանջել ծառայողական վկայական, որից հետո ներկայանալ և ուղեկցել հերթապահ խմբի պետի մոտ:</w:t>
      </w:r>
    </w:p>
    <w:p>
      <w:pPr>
        <w:pStyle w:val="Normal"/>
        <w:tabs>
          <w:tab w:val="clear" w:pos="708"/>
          <w:tab w:val="left" w:pos="0" w:leader="none"/>
          <w:tab w:val="left" w:pos="660" w:leader="none"/>
          <w:tab w:val="left" w:pos="1050" w:leader="none"/>
        </w:tabs>
        <w:spacing w:lineRule="auto" w:line="360" w:before="0" w:after="0"/>
        <w:ind w:left="42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ՋՈԿԱՏԻ  ՀԵՐԹԱՓՈԽԻ ՓՈԽԱՐԻՆՈՒՄ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Ջոկատի խմբերի հերթափոխը կատարվում է հրշեջ-փրկարարական ավտոմեքենա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ների, տեխնիկայ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գույք-սարքավորումների,  ծառայողական փաստաթղթերի ընդունման-հանձնման նպատակով  և իր մեջ ներառում է՝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երթափոխի հանձնման նախապատրաստում</w:t>
      </w:r>
      <w:r>
        <w:rPr>
          <w:rFonts w:cs="GHEA Grapalat" w:ascii="GHEA Grapalat" w:hAnsi="GHEA Grapalat"/>
          <w:sz w:val="24"/>
          <w:szCs w:val="24"/>
          <w:lang w:val="hy-AM"/>
        </w:rPr>
        <w:t>ը.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րթափոխի շարվելը փոխարինման համա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հերթապահության </w:t>
      </w:r>
      <w:r>
        <w:rPr>
          <w:rFonts w:cs="GHEA Grapalat" w:ascii="GHEA Grapalat" w:hAnsi="GHEA Grapalat"/>
          <w:sz w:val="24"/>
          <w:szCs w:val="24"/>
          <w:lang w:val="hy-AM"/>
        </w:rPr>
        <w:t>ընդունում-</w:t>
      </w:r>
      <w:r>
        <w:rPr>
          <w:rFonts w:cs="GHEA Grapalat" w:ascii="GHEA Grapalat" w:hAnsi="GHEA Grapalat"/>
          <w:sz w:val="24"/>
          <w:szCs w:val="24"/>
          <w:lang w:val="en-US"/>
        </w:rPr>
        <w:t>հանձնում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երթափոխի փոխարին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ում է ընդունող և հանձնող խմբ</w:t>
      </w:r>
      <w:r>
        <w:rPr>
          <w:rFonts w:cs="GHEA Grapalat" w:ascii="GHEA Grapalat" w:hAnsi="GHEA Grapalat"/>
          <w:sz w:val="24"/>
          <w:szCs w:val="24"/>
          <w:lang w:val="en-US"/>
        </w:rPr>
        <w:t>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ղջ անձնակազմ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երի շարումը փոխարինման համար (ընդունում-հանձնումը) իրակա-նացնում է Ջոկատի հրամանատարի կամ նրան փոխարինող պաշտոնատար անձի հրամանո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ի խմբերի ընդունում-հանձնումը կատարվում է ժամը 09:00-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ը ընդունող հերթապահ խմբի պետը տալիս է Հե'րթափոխի հրամանը, որից հետո հերթապահը տալիս է 3 կարճ ազդանշան: Ազդանշանից հետո հանձնող և ընդունող խմբերի անձակազմը հագնում է համապատասխան հագուստ-հանդերձանքը և շարվում է Ջոկատի հրամանատարի կողմից սահմանված տեղում` ըստ ներկայացված օրինակելի սխեմայի` (օրինակելի սխեման ներկայացված է Ծառայության հատուկ և հրշեջ-փրկարարական ջոկատների վերաբերյալ)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67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ԽՊ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 xml:space="preserve">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  <w:lang w:val="hy-AM"/>
                        </w:rPr>
                        <w:t>ԽՊ</w:t>
                      </w: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 xml:space="preserve">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58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ՕՀ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ՕՀ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4925</wp:posOffset>
                </wp:positionH>
                <wp:positionV relativeFrom="paragraph">
                  <wp:posOffset>20955</wp:posOffset>
                </wp:positionV>
                <wp:extent cx="306070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Վ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1.7pt;mso-wrap-distance-left:9.05pt;mso-wrap-distance-right:9.05pt;mso-wrap-distance-top:0pt;mso-wrap-distance-bottom:0pt;margin-top:1.6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Վ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40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13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2225</wp:posOffset>
                </wp:positionH>
                <wp:positionV relativeFrom="paragraph">
                  <wp:posOffset>20955</wp:posOffset>
                </wp:positionV>
                <wp:extent cx="38481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1.6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82" w:leader="none"/>
        </w:tabs>
        <w:spacing w:lineRule="auto" w:line="360"/>
        <w:ind w:left="98" w:right="566" w:firstLine="434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Sylfaen" w:cs="Sylfaen" w:ascii="Sylfaen" w:hAnsi="Sylfaen"/>
          <w:sz w:val="18"/>
          <w:szCs w:val="18"/>
          <w:lang w:val="hy-AM"/>
        </w:rPr>
        <w:t xml:space="preserve"> </w:t>
      </w:r>
      <w:r>
        <w:rPr>
          <w:rFonts w:eastAsia="Arial" w:cs="Arial" w:ascii="Arial" w:hAnsi="Arial"/>
          <w:sz w:val="18"/>
          <w:szCs w:val="18"/>
          <w:lang w:val="hy-AM"/>
        </w:rPr>
        <w:t xml:space="preserve">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  <w:lang w:val="hy-AM"/>
        </w:rPr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57150</wp:posOffset>
                </wp:positionV>
                <wp:extent cx="306070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Վ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1pt;height:21.7pt;mso-wrap-distance-left:9.05pt;mso-wrap-distance-right:9.05pt;mso-wrap-distance-top:0pt;mso-wrap-distance-bottom:0pt;margin-top:4.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Վ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67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6"/>
                                <w:szCs w:val="16"/>
                                <w:lang w:val="hy-AM"/>
                              </w:rPr>
                              <w:t>ԽՊ</w:t>
                            </w: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 xml:space="preserve">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6"/>
                          <w:szCs w:val="16"/>
                          <w:lang w:val="hy-AM"/>
                        </w:rPr>
                        <w:t>ԽՊ</w:t>
                      </w: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 xml:space="preserve">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8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ՕՀ Պ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ՕՀ Պ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40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31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22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1325</wp:posOffset>
                </wp:positionH>
                <wp:positionV relativeFrom="paragraph">
                  <wp:posOffset>57150</wp:posOffset>
                </wp:positionV>
                <wp:extent cx="384810" cy="275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en-US"/>
                              </w:rPr>
                              <w:t>ՀՓ Պ</w:t>
                            </w:r>
                            <w:r>
                              <w:rPr>
                                <w:rFonts w:cs="Sylfaen" w:ascii="Sylfaen" w:hAnsi="Sylfaen"/>
                                <w:lang w:val="en-US"/>
                              </w:rPr>
                              <w:t>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21.7pt;mso-wrap-distance-left:9.05pt;mso-wrap-distance-right:9.05pt;mso-wrap-distance-top:0pt;mso-wrap-distance-bottom:0pt;margin-top:4.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ylfaen" w:ascii="Sylfaen" w:hAnsi="Sylfaen"/>
                          <w:sz w:val="18"/>
                          <w:szCs w:val="18"/>
                          <w:lang w:val="en-US"/>
                        </w:rPr>
                        <w:t>ՀՓ Պ</w:t>
                      </w:r>
                      <w:r>
                        <w:rPr>
                          <w:rFonts w:cs="Sylfaen" w:ascii="Sylfaen" w:hAnsi="Sylfaen"/>
                          <w:lang w:val="en-US"/>
                        </w:rPr>
                        <w:t>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*ԽՊ - խմբի պետ, ՕՀ - օղակի հրամանատար, Վ - վարորդ, ՀՓ - հրշեջ-փրկարար (ավագ հրշեջ-փրկարար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ը </w:t>
      </w:r>
      <w:r>
        <w:rPr>
          <w:rFonts w:cs="Sylfaen" w:ascii="GHEA Grapalat" w:hAnsi="GHEA Grapalat"/>
          <w:sz w:val="24"/>
          <w:szCs w:val="24"/>
          <w:lang w:val="hy-AM"/>
        </w:rPr>
        <w:t>ընդու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երթապահ խմբի պետը ստուգում է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պատրաստվածության վիճակը ծառայության կրման համա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րտաքին տեսքը և  համազգեստի կրման համապատասխան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 հագուստ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en-US"/>
        </w:rPr>
        <w:t>հանդերձանքի վիճ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>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երի մարտական հաշվարկների կազմը, </w:t>
      </w:r>
      <w:r>
        <w:rPr>
          <w:rFonts w:cs="Arial Unicode" w:ascii="Arial Unicode" w:hAnsi="Arial Unicode"/>
          <w:sz w:val="24"/>
          <w:szCs w:val="24"/>
          <w:lang w:val="en-US"/>
        </w:rPr>
        <w:t>Ջ</w:t>
      </w:r>
      <w:r>
        <w:rPr>
          <w:rFonts w:cs="GHEA Grapalat" w:ascii="GHEA Grapalat" w:hAnsi="GHEA Grapalat"/>
          <w:sz w:val="24"/>
          <w:szCs w:val="24"/>
          <w:lang w:val="en-US"/>
        </w:rPr>
        <w:t>ոկատի հերթապահների ցուցակ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ձնակազմի իրենց պարտականությունների իմացության մակարդակը, վարորդների վարորդական վկայականների և հատուկ ավտոմ</w:t>
      </w:r>
      <w:r>
        <w:rPr>
          <w:rFonts w:cs="GHEA Grapalat" w:ascii="GHEA Grapalat" w:hAnsi="GHEA Grapalat"/>
          <w:sz w:val="24"/>
          <w:szCs w:val="24"/>
          <w:lang w:val="hy-AM"/>
        </w:rPr>
        <w:t>եքենայ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արման թույլտվության առկայությունը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տեխնիկայի, գույք-սարքավորումների, ծառայողական սենյակների, տարածքի, ինչպես նաև ծառայողական փաստաթղթերի վիճակը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փոխը հանձնող հերթապահ խմբի պետը ամփոփում է </w:t>
      </w:r>
      <w:r>
        <w:rPr>
          <w:rFonts w:cs="GHEA Grapalat" w:ascii="GHEA Grapalat" w:hAnsi="GHEA Grapalat"/>
          <w:sz w:val="24"/>
          <w:szCs w:val="24"/>
          <w:lang w:val="en-US"/>
        </w:rPr>
        <w:t>հերթապահության ընթացքում կատարած աշխատանքները</w:t>
      </w:r>
      <w:r>
        <w:rPr>
          <w:rFonts w:cs="GHEA Grapalat" w:ascii="GHEA Grapalat" w:hAnsi="GHEA Grapalat"/>
          <w:sz w:val="24"/>
          <w:szCs w:val="24"/>
          <w:lang w:val="hy-AM"/>
        </w:rPr>
        <w:t>, որի ընթացքում գնահատում է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ենթակաների աշխատանքը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շում է ծառայության ընթացքում հայտնաբերված թերությունների մաս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hy-AM"/>
        </w:rPr>
        <w:t>նդունող հերթապահ խմբի պետը</w:t>
      </w:r>
      <w:r>
        <w:rPr>
          <w:rFonts w:cs="GHEA Grapalat" w:ascii="GHEA Grapalat" w:hAnsi="GHEA Grapalat"/>
          <w:sz w:val="24"/>
          <w:szCs w:val="24"/>
          <w:lang w:val="en-US"/>
        </w:rPr>
        <w:t>` հերթափոխի փոխարինմանը պատրաստ լինելու 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տեղեկացնում է հանձնող </w:t>
      </w:r>
      <w:r>
        <w:rPr>
          <w:rFonts w:cs="GHEA Grapalat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խմբի պետին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ձնող հերթապահ խմբի պետը խմբի անձնակազմին հագուստ-հանդերձանքով շարում է ընդունող խմբի շարքի առջև և ինքը կանգնում է խմբի աջ թևի մաս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հերթապահը ներկայանում է Ջոկատի հրամանատարին կամ նրան փոխարինող պաշտոնատար անձին և զեկուցում է. Պարոն փոխգնդապետ, հերթափոխերը փոխարինման համար շարված են են զեկուցող՝ Ջոկատի հերթապահ, փ/ծ սերժանտ Հովհաննիսյա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ի կամ նրան փոխարինող պաշտոնատար անձի մոտենալուն պես, ընդունող հերթապահ խմբի պետը զեկուցում է. Պարոն փոխգնդապետ, առաջին խումբը  հերթափոխն ընդունելուն պատրաստ է զեկուցող՝ խմբի պետ, փ/ծ լեյտենանտ Հովհաննիսյան: Զեկուցելուց հետո վերադառնում է շարք: Հանձնող խմբի պետը զեկուցում է՝ Պարոն փոխգնդապետ, երկրորդ խումբը հերթափոխը հանձնելուն պատրաստ է, զեկուցող՝ խմբի պետ, փ/ծ լեյտենանտ Մարտիրոսյան և զեկուցելուց հետո նույնպես վերադառնում է շարք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Ջոկատի հրամանատարը, կամ նրան փոխարինող անձը ողջունում է անձնակազմին, գնահատում է խմբի ծառայությունը, ստուգում է ընդունող խմբին, նրանց առջև խնդիրներ է դնում, որից հետո տալիս է հետևյալ հրամանը՝ Հերթափոխ հավսար, զգաստ,  հերթափոխի ընդուման-հանձնման համար, ցրվե'լ: Այս հրամանից հետո խմբերը սկսում են ընդունման-հանձ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հերթապահ խմբի պետը անձամբ ստուգում է ծառայողական փաստաթղթերը և վերահսկում է ենթակաների կողմից իրականացվող ընդունման գործընթաց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խմբի անձնակազմը, սահմանված կարգի համաձայն, ընդունում է ավտոմեքենաները, տեխնիկան, գույք-սարքավորումները, ծառայողական սենյակներն ու տարածք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-հանձնման գործընթացն ավարտելուց հետո, ընդունող և հանձնող հերթապահ խմբերի պետերը Ջոկատի հրամանատարին զեկուցում են  հերթափոխի հանձնման և ընդունման մասին, որից հետո հրամանատարը կամ փոխարինող անձը ստուգում է ծառայության մատյանը և հաստատում է օրվա ծառայության վերակարգն ու հայտարարում  հերթափոխի ընդունման-հանձնման ավարտ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sz w:val="24"/>
          <w:szCs w:val="24"/>
          <w:lang w:val="hy-AM"/>
        </w:rPr>
        <w:t>Ավարտ ազդանշանը լսելուց հետո, հերթապահը տալիս է երկու կարճ ազդանշան: Փոխարինող խմբի հակածխայինները ավտոմեքենաներից հանում են իրենց շնչառական ապարատները, իսկ ընդունող խմբի հակախծայինները դնում են իրենց շնչառական ապարատները: Այդ պահից սկսած հերթափոխը հանձնող խմբի անձնակազմը համարվում է  ազատ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ընդունում-հանձնումը պետք է իրականցվի մինչև 30 րոպե  ժամանակահատված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ն ընդունելուց հետո, խմբի պետը հերթապահ ուժերի և միջոցների մասին տեղեկատվությունը (ամփոփագիրը) փոխանցում է ՃԿԱԿ-ին, իսկ մարզերում` Ծառայության մարզային փրկարարական վարչության ճգնաժամային կառավարման կենտրոնի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ընդունման-հանձնման ընթացքում Տագնապ ազդանշանի դեպքում, դեպքի վայր է մեկնում հանձնող խումբը, իսկ ընդունող խումբը մնում է Ջոկատում՝ մինչև հրամանատարի հատուկ կարգադրություն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Եթե հերթափոխի ընթացքում հանձնող խումբը գտնվում է դեպքի վայրում, ապա փոխարինող խումբը մեկնում է դեպքի վայր և այնտեղ էլ կատարվում է հերթափոխի ընդուն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ընդունման-հանձնման ընթացքում հայտնաբերված թերությունները վերացվում են հանձնող հերթաթոխի կողմից՝ հերթապահ խմբի պետի գլխավորությամբ:</w:t>
      </w:r>
    </w:p>
    <w:p>
      <w:pPr>
        <w:pStyle w:val="Style16"/>
        <w:tabs>
          <w:tab w:val="clear" w:pos="708"/>
          <w:tab w:val="left" w:pos="882" w:leader="none"/>
          <w:tab w:val="left" w:pos="993" w:leader="none"/>
          <w:tab w:val="left" w:pos="1560" w:leader="none"/>
        </w:tabs>
        <w:spacing w:lineRule="auto" w:line="360" w:before="0" w:after="0"/>
        <w:ind w:left="0" w:firstLine="434"/>
        <w:contextualSpacing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" w:leader="none"/>
        </w:tabs>
        <w:spacing w:lineRule="auto" w:line="360" w:before="0" w:after="0"/>
        <w:ind w:left="0" w:hanging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Ի ՆԵՐՔԻՆ ՎԵՐԱԿԱՐԳԸ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Ջոկատում առկա տեխնիկայի պահպանման, ծառայողական սենյակներին և տարածքներին հետևելու նպատակով, անձնակազմից նշանակվում է հերթապահ և երկժամյա պարբերականությամբ իրականացվում է ներքին վերակարգային ծառայություն (հերթապահություն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ը ներքին վերակարգում ծառայությունն իրականացնում է սահմանված համազգեստով և համապատասխան տարբերանշանո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Ներքին վերակարգում ծառայությունն իրականացվում է 2 ժամ հերթապահության և նվազագույնը 4 ժամ հանգստի պարբերականությամբ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Ջոկատի ներքին վերակարգում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նշանակվում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են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վյ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հերթապահ խմբի`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սույն հրահանգի 9-րդ կետի 1-ին ենթակետի դ., ե., զ. և 2-րդ ենթակետ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., ե., զ., է. և ը. պարբերություններում նշված պաշտոններ զբաղեցնող ծառայողներ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/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արորդները գիշերային ժամ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ներքին վերակարգում ծառայություն չեն իրականացնում, բացառությամբ սույն հրահանգի 57-րդ կետում նշված դեպքու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խմբի ծ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առայողների թվի բավարար չլինելու դեպքում, </w:t>
      </w:r>
      <w:r>
        <w:rPr>
          <w:rFonts w:cs="GHEA Grapalat" w:ascii="GHEA Grapalat" w:hAnsi="GHEA Grapalat"/>
          <w:sz w:val="24"/>
          <w:szCs w:val="24"/>
          <w:lang w:val="hy-AM"/>
        </w:rPr>
        <w:t>ներքին վերակարգում կարող են ներգրավվել  սույն հրահանգի 9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-րդ կետի 1-ին  ենթակետի  բ. և գ. պարբերություններում  նշված պաշտոններ զբաղեցնող ծառայողները, իսկ գիշերային ժամերին` </w:t>
      </w:r>
      <w:r>
        <w:rPr>
          <w:rFonts w:cs="GHEA Grapalat" w:ascii="GHEA Grapalat" w:hAnsi="GHEA Grapalat"/>
          <w:sz w:val="24"/>
          <w:szCs w:val="24"/>
          <w:lang w:val="hy-AM"/>
        </w:rPr>
        <w:t>նա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 վարորդներ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երքին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կար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ծառայողներին ընդգրկելու հետ կապված հարցերը որոշում է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ը պարտավոր է գիտենալ և բարեխղճորեն կատարել իր պարտականությունները: Արտակարգ իրավիճակի վայր մեկնելու ազդանշանի դեպքում մնում է Ջոկատում և  կատարում է դեպքի վայր մեկնած ստորաբաժանման ղեկավարի հանձնարարությունները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ների փոփոխության ընթացքը վերահսկում է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Unicode" w:ascii="Arial Unicode" w:hAnsi="Arial Unicode"/>
          <w:sz w:val="24"/>
          <w:szCs w:val="24"/>
          <w:lang w:val="hy-AM"/>
        </w:rPr>
        <w:t>Հ</w:t>
      </w:r>
      <w:r>
        <w:rPr>
          <w:rFonts w:cs="GHEA Grapalat" w:ascii="GHEA Grapalat" w:hAnsi="GHEA Grapalat"/>
          <w:sz w:val="24"/>
          <w:szCs w:val="24"/>
          <w:lang w:val="hy-AM"/>
        </w:rPr>
        <w:t>երթապահ խմբի պետին գիշերային ժամերին թույլատրվում է հանգստանալ (քնել) 4 ժամ: Այդ ընթացքւմ նրան փոխարինում է օղակի հրամանատարը կամ նրան փոխարինող անձ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Անձնակազմի հանգստի (քնելու) ժամանակ հերթապահ խմբի պետը</w:t>
      </w:r>
      <w:r>
        <w:rPr>
          <w:rFonts w:cs="Lucida Sans Unicode" w:ascii="GHEA Grapalat" w:hAnsi="GHEA Grapalat"/>
          <w:sz w:val="24"/>
          <w:szCs w:val="24"/>
          <w:lang w:val="hy-AM"/>
        </w:rPr>
        <w:t>, օղակի հրամանատա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մ նրան փոխարինող անձը</w:t>
      </w:r>
      <w:r>
        <w:rPr>
          <w:rFonts w:cs="Lucida Sans Unicode" w:ascii="GHEA Grapalat" w:hAnsi="GHEA Grapalat"/>
          <w:sz w:val="24"/>
          <w:szCs w:val="24"/>
          <w:lang w:val="hy-AM"/>
        </w:rPr>
        <w:t xml:space="preserve"> պարտավոր է գտնվել </w:t>
      </w:r>
      <w:r>
        <w:rPr>
          <w:rFonts w:cs="GHEA Grapalat" w:ascii="GHEA Grapalat" w:hAnsi="GHEA Grapalat"/>
          <w:sz w:val="24"/>
          <w:szCs w:val="24"/>
          <w:lang w:val="hy-AM"/>
        </w:rPr>
        <w:t>կապի սենյակում և ընդունել հեռախոսազանգերը: Մյուս դեպքերում հեռախոսազանգերի ընդունման համար պատասխանատու նշանակում է Ջոկատի հրամանատարը, հերթապահ խմբի պետ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ենթարկվում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Ջոկատի հրամանատարին, նրա տեղակալին և հերթապահ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5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en-US"/>
        </w:rPr>
        <w:t>Հերթապահը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en-US"/>
        </w:rPr>
        <w:t>պարտավոր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`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հերթապահությունն իրականացնել Ջոկատի տարածքում և հիմնականում գտնվել ճակատային մասում` ավտոկայանատեղի դարպասների մոտ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քաղաքացիների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ընդուն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այտարարություններ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րդեհ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տակարգ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իրավիճակ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բերյ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և ա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յդ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հերթապահ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բոլոր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եսակ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ավտ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եքենա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այանում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վտոկայանատեղ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արպասն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իմա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Ջոկատի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դուրս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ա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տարածքից`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ղեկավարությ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ույլտվությ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րգել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ողմնակ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ուտք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Ջոկատ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տարածք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ռան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թ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ւյլտվության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տև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որանոց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վտոկայանատեղեր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քրությա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ակահրդեհայ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կենսակարգ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ահպանմա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արորդներ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ձնակազ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թույլատր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նստ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ավտո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եքենաներ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իայ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ծառայողակա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հրաժեշտությունից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ելնելով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գիշերվա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ժամ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իացն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լուսավորությունը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>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Ջոկատ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ժամանած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վերադաս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եր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(պարոն գնդապետ, ջոկատի հերթապահ` սերժանտ Անանյան)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յդ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զեկուցել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 հերթապահ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 xml:space="preserve"> խմբի</w:t>
      </w:r>
      <w:r>
        <w:rPr>
          <w:rFonts w:cs="GHEA Grapalat" w:ascii="GHEA Grapalat" w:hAnsi="GHEA Grapalat"/>
          <w:bCs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4"/>
          <w:szCs w:val="24"/>
          <w:lang w:val="hy-AM"/>
        </w:rPr>
        <w:t>պետին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Sylfaen" w:ascii="GHEA Grapalat" w:hAnsi="GHEA Grapalat"/>
          <w:bCs/>
          <w:iCs/>
          <w:sz w:val="24"/>
          <w:szCs w:val="24"/>
          <w:lang w:val="hy-AM"/>
        </w:rPr>
        <w:t>անբարենպաստ, ցուրտ եղանակային պայմանների դեպքում հերթապահին թույլատրվում է ժամանակավորապես գտնվել ավտոկայանատեղի ներսում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Հերթապահին արգելվում է`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դադարեցնել հերթապահությունը  մինչև իրեն փոխարինելը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շեղվել ծառայողական պարտականությունների կատարումից.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0" w:firstLine="546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en-US"/>
        </w:rPr>
      </w:pPr>
      <w:r>
        <w:rPr>
          <w:rFonts w:cs="GHEA Grapalat" w:ascii="GHEA Grapalat" w:hAnsi="GHEA Grapalat"/>
          <w:bCs/>
          <w:iCs/>
          <w:sz w:val="24"/>
          <w:szCs w:val="24"/>
          <w:lang w:val="en-US"/>
        </w:rPr>
        <w:t>զբաղվել այլ աշխատանքներով:</w:t>
      </w:r>
    </w:p>
    <w:p>
      <w:pPr>
        <w:pStyle w:val="11"/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1630" w:hanging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Style16"/>
        <w:tabs>
          <w:tab w:val="clear" w:pos="708"/>
          <w:tab w:val="left" w:pos="896" w:leader="none"/>
        </w:tabs>
        <w:autoSpaceDE w:val="false"/>
        <w:spacing w:lineRule="auto" w:line="360" w:before="0" w:after="0"/>
        <w:ind w:left="1630" w:hanging="0"/>
        <w:contextualSpacing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896" w:leader="none"/>
          <w:tab w:val="left" w:pos="1560" w:leader="none"/>
        </w:tabs>
        <w:autoSpaceDE w:val="false"/>
        <w:spacing w:lineRule="auto" w:line="360" w:before="0" w:after="0"/>
        <w:jc w:val="both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bCs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bCs/>
          <w:iCs/>
          <w:sz w:val="24"/>
          <w:szCs w:val="24"/>
          <w:lang w:val="hy-AM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1906" w:h="16838"/>
      <w:pgMar w:left="1138" w:right="562" w:gutter="0" w:header="0" w:top="85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1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5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5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63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4"/>
        <w:szCs w:val="24"/>
        <w:rFonts w:ascii="GHEA Grapalat" w:hAnsi="GHEA Grapalat" w:cs="GHEA Grapala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</w:rPr>
  </w:style>
  <w:style w:type="character" w:styleId="WW8Num14z0">
    <w:name w:val="WW8Num14z0"/>
    <w:qFormat/>
    <w:rPr/>
  </w:style>
  <w:style w:type="character" w:styleId="WW8Num23z0">
    <w:name w:val="WW8Num23z0"/>
    <w:qFormat/>
    <w:rPr>
      <w:rFonts w:ascii="GHEA Grapalat" w:hAnsi="GHEA Grapalat" w:cs="GHEA Grapalat"/>
    </w:rPr>
  </w:style>
  <w:style w:type="character" w:styleId="WW8Num26z0">
    <w:name w:val="WW8Num26z0"/>
    <w:qFormat/>
    <w:rPr>
      <w:rFonts w:ascii="GHEA Grapalat" w:hAnsi="GHEA Grapalat" w:cs="GHEA Grapalat"/>
    </w:rPr>
  </w:style>
  <w:style w:type="character" w:styleId="WW8Num34z0">
    <w:name w:val="WW8Num34z0"/>
    <w:qFormat/>
    <w:rPr>
      <w:lang w:val="en-US"/>
    </w:rPr>
  </w:style>
  <w:style w:type="character" w:styleId="WW8Num37z0">
    <w:name w:val="WW8Num37z0"/>
    <w:qFormat/>
    <w:rPr>
      <w:rFonts w:ascii="GHEA Grapalat" w:hAnsi="GHEA Grapalat" w:cs="GHEA Grapalat"/>
    </w:rPr>
  </w:style>
  <w:style w:type="character" w:styleId="WW8Num43z0">
    <w:name w:val="WW8Num43z0"/>
    <w:qFormat/>
    <w:rPr>
      <w:sz w:val="24"/>
      <w:szCs w:val="24"/>
      <w:lang w:val="hy-AM"/>
    </w:rPr>
  </w:style>
  <w:style w:type="character" w:styleId="WW8Num44z0">
    <w:name w:val="WW8Num44z0"/>
    <w:qFormat/>
    <w:rPr>
      <w:rFonts w:ascii="GHEA Grapalat" w:hAnsi="GHEA Grapalat" w:cs="GHEA Grapalat"/>
      <w:sz w:val="24"/>
      <w:szCs w:val="24"/>
    </w:rPr>
  </w:style>
  <w:style w:type="character" w:styleId="WW8Num44z3">
    <w:name w:val="WW8Num44z3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ahoma"/>
      <w:sz w:val="15"/>
      <w:szCs w:val="15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ja-JP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14:00Z</dcterms:created>
  <dc:creator>GEVOR</dc:creator>
  <dc:description/>
  <dc:language>en-US</dc:language>
  <cp:lastModifiedBy>Dell</cp:lastModifiedBy>
  <cp:lastPrinted>2016-02-29T11:43:00Z</cp:lastPrinted>
  <dcterms:modified xsi:type="dcterms:W3CDTF">2017-03-23T14:14:00Z</dcterms:modified>
  <cp:revision>2</cp:revision>
  <dc:subject/>
  <dc:title>Հավելված</dc:title>
</cp:coreProperties>
</file>